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szCs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eveloping Modern Language Speaking with Mobile Device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arry Grover Tuttle, Ed. D.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bile as daily cultu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uture, Present or Pa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quity issue  -pair/small grou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CTFL Proficiency / Can-D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elines: Fosters Communication; Free; both Android/iPad; Few, not Many;  90%-10%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udents' mobile pictures:  (IP-Novice-Low):Yes/No; (IP-Novice-Mid) ask and answer simple questions ; tell about family members info; what am I doing; (IP-Novice-Hi) make plans with other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37465</wp:posOffset>
            </wp:positionV>
            <wp:extent cx="6082665" cy="1783080"/>
            <wp:effectExtent l="0" t="0" r="0" b="0"/>
            <wp:wrapTight wrapText="bothSides">
              <wp:wrapPolygon edited="0">
                <wp:start x="147" y="51"/>
                <wp:lineTo x="147" y="111"/>
                <wp:lineTo x="147" y="172"/>
                <wp:lineTo x="147" y="232"/>
                <wp:lineTo x="147" y="293"/>
                <wp:lineTo x="147" y="353"/>
                <wp:lineTo x="147" y="415"/>
                <wp:lineTo x="147" y="474"/>
                <wp:lineTo x="147" y="536"/>
                <wp:lineTo x="147" y="595"/>
                <wp:lineTo x="147" y="657"/>
                <wp:lineTo x="147" y="717"/>
                <wp:lineTo x="147" y="776"/>
                <wp:lineTo x="147" y="838"/>
                <wp:lineTo x="147" y="897"/>
                <wp:lineTo x="147" y="959"/>
                <wp:lineTo x="147" y="1018"/>
                <wp:lineTo x="147" y="1079"/>
                <wp:lineTo x="147" y="1139"/>
                <wp:lineTo x="147" y="1200"/>
                <wp:lineTo x="147" y="1260"/>
                <wp:lineTo x="147" y="1321"/>
                <wp:lineTo x="147" y="1381"/>
                <wp:lineTo x="147" y="1443"/>
                <wp:lineTo x="147" y="1502"/>
                <wp:lineTo x="147" y="1562"/>
                <wp:lineTo x="147" y="1623"/>
                <wp:lineTo x="147" y="1683"/>
                <wp:lineTo x="147" y="1745"/>
                <wp:lineTo x="125" y="1804"/>
                <wp:lineTo x="125" y="1866"/>
                <wp:lineTo x="125" y="1925"/>
                <wp:lineTo x="125" y="1987"/>
                <wp:lineTo x="125" y="2046"/>
                <wp:lineTo x="125" y="2107"/>
                <wp:lineTo x="125" y="2167"/>
                <wp:lineTo x="125" y="2226"/>
                <wp:lineTo x="125" y="2288"/>
                <wp:lineTo x="125" y="2347"/>
                <wp:lineTo x="125" y="2409"/>
                <wp:lineTo x="125" y="2468"/>
                <wp:lineTo x="125" y="2530"/>
                <wp:lineTo x="125" y="2590"/>
                <wp:lineTo x="125" y="2651"/>
                <wp:lineTo x="125" y="2711"/>
                <wp:lineTo x="125" y="2773"/>
                <wp:lineTo x="125" y="2832"/>
                <wp:lineTo x="125" y="2894"/>
                <wp:lineTo x="125" y="2953"/>
                <wp:lineTo x="125" y="3013"/>
                <wp:lineTo x="125" y="3074"/>
                <wp:lineTo x="125" y="3133"/>
                <wp:lineTo x="125" y="3195"/>
                <wp:lineTo x="125" y="3254"/>
                <wp:lineTo x="125" y="3316"/>
                <wp:lineTo x="125" y="3375"/>
                <wp:lineTo x="125" y="3437"/>
                <wp:lineTo x="125" y="3496"/>
                <wp:lineTo x="125" y="3558"/>
                <wp:lineTo x="125" y="3618"/>
                <wp:lineTo x="125" y="3679"/>
                <wp:lineTo x="125" y="3739"/>
                <wp:lineTo x="125" y="3798"/>
                <wp:lineTo x="125" y="3860"/>
                <wp:lineTo x="125" y="3919"/>
                <wp:lineTo x="125" y="3981"/>
                <wp:lineTo x="125" y="4041"/>
                <wp:lineTo x="125" y="4102"/>
                <wp:lineTo x="125" y="4161"/>
                <wp:lineTo x="125" y="4223"/>
                <wp:lineTo x="125" y="4282"/>
                <wp:lineTo x="125" y="4344"/>
                <wp:lineTo x="125" y="4403"/>
                <wp:lineTo x="125" y="4463"/>
                <wp:lineTo x="125" y="4524"/>
                <wp:lineTo x="125" y="4584"/>
                <wp:lineTo x="125" y="4646"/>
                <wp:lineTo x="125" y="4705"/>
                <wp:lineTo x="125" y="4767"/>
                <wp:lineTo x="125" y="4826"/>
                <wp:lineTo x="125" y="4888"/>
                <wp:lineTo x="125" y="4947"/>
                <wp:lineTo x="125" y="5009"/>
                <wp:lineTo x="125" y="5069"/>
                <wp:lineTo x="125" y="5130"/>
                <wp:lineTo x="125" y="5189"/>
                <wp:lineTo x="125" y="5248"/>
                <wp:lineTo x="125" y="5310"/>
                <wp:lineTo x="125" y="5369"/>
                <wp:lineTo x="125" y="5431"/>
                <wp:lineTo x="125" y="5491"/>
                <wp:lineTo x="125" y="5552"/>
                <wp:lineTo x="125" y="5612"/>
                <wp:lineTo x="125" y="5674"/>
                <wp:lineTo x="125" y="5733"/>
                <wp:lineTo x="125" y="5795"/>
                <wp:lineTo x="125" y="5854"/>
                <wp:lineTo x="125" y="5916"/>
                <wp:lineTo x="125" y="5975"/>
                <wp:lineTo x="125" y="6035"/>
                <wp:lineTo x="125" y="6097"/>
                <wp:lineTo x="125" y="6156"/>
                <wp:lineTo x="125" y="6217"/>
                <wp:lineTo x="125" y="6276"/>
                <wp:lineTo x="125" y="6338"/>
                <wp:lineTo x="125" y="6397"/>
                <wp:lineTo x="125" y="6459"/>
                <wp:lineTo x="125" y="6519"/>
                <wp:lineTo x="125" y="6580"/>
                <wp:lineTo x="125" y="6640"/>
                <wp:lineTo x="125" y="6699"/>
                <wp:lineTo x="125" y="6761"/>
                <wp:lineTo x="125" y="6821"/>
                <wp:lineTo x="125" y="6882"/>
                <wp:lineTo x="125" y="6942"/>
                <wp:lineTo x="125" y="7003"/>
                <wp:lineTo x="125" y="7063"/>
                <wp:lineTo x="125" y="7125"/>
                <wp:lineTo x="125" y="7184"/>
                <wp:lineTo x="125" y="7245"/>
                <wp:lineTo x="125" y="7304"/>
                <wp:lineTo x="125" y="7366"/>
                <wp:lineTo x="125" y="7426"/>
                <wp:lineTo x="125" y="7485"/>
                <wp:lineTo x="125" y="7547"/>
                <wp:lineTo x="125" y="7606"/>
                <wp:lineTo x="125" y="7668"/>
                <wp:lineTo x="125" y="7727"/>
                <wp:lineTo x="125" y="7789"/>
                <wp:lineTo x="125" y="7849"/>
                <wp:lineTo x="125" y="7910"/>
                <wp:lineTo x="125" y="7970"/>
                <wp:lineTo x="125" y="8031"/>
                <wp:lineTo x="125" y="8091"/>
                <wp:lineTo x="125" y="8153"/>
                <wp:lineTo x="125" y="8212"/>
                <wp:lineTo x="125" y="8271"/>
                <wp:lineTo x="125" y="8332"/>
                <wp:lineTo x="125" y="8392"/>
                <wp:lineTo x="125" y="8454"/>
                <wp:lineTo x="125" y="8513"/>
                <wp:lineTo x="125" y="8575"/>
                <wp:lineTo x="125" y="8634"/>
                <wp:lineTo x="125" y="8696"/>
                <wp:lineTo x="125" y="8755"/>
                <wp:lineTo x="125" y="8817"/>
                <wp:lineTo x="125" y="8877"/>
                <wp:lineTo x="125" y="8936"/>
                <wp:lineTo x="125" y="8998"/>
                <wp:lineTo x="125" y="9057"/>
                <wp:lineTo x="125" y="9119"/>
                <wp:lineTo x="125" y="9178"/>
                <wp:lineTo x="125" y="9240"/>
                <wp:lineTo x="125" y="9299"/>
                <wp:lineTo x="125" y="9360"/>
                <wp:lineTo x="125" y="9420"/>
                <wp:lineTo x="125" y="9482"/>
                <wp:lineTo x="125" y="9541"/>
                <wp:lineTo x="125" y="9603"/>
                <wp:lineTo x="125" y="9662"/>
                <wp:lineTo x="125" y="9722"/>
                <wp:lineTo x="125" y="9783"/>
                <wp:lineTo x="125" y="9843"/>
                <wp:lineTo x="125" y="9905"/>
                <wp:lineTo x="125" y="9964"/>
                <wp:lineTo x="125" y="10026"/>
                <wp:lineTo x="125" y="10085"/>
                <wp:lineTo x="125" y="10147"/>
                <wp:lineTo x="125" y="10206"/>
                <wp:lineTo x="125" y="10268"/>
                <wp:lineTo x="125" y="10327"/>
                <wp:lineTo x="125" y="10388"/>
                <wp:lineTo x="125" y="10448"/>
                <wp:lineTo x="125" y="10507"/>
                <wp:lineTo x="125" y="10569"/>
                <wp:lineTo x="125" y="10628"/>
                <wp:lineTo x="125" y="10690"/>
                <wp:lineTo x="125" y="10750"/>
                <wp:lineTo x="125" y="10811"/>
                <wp:lineTo x="125" y="10871"/>
                <wp:lineTo x="125" y="10933"/>
                <wp:lineTo x="125" y="10992"/>
                <wp:lineTo x="125" y="11054"/>
                <wp:lineTo x="125" y="11113"/>
                <wp:lineTo x="125" y="11173"/>
                <wp:lineTo x="125" y="11234"/>
                <wp:lineTo x="125" y="11294"/>
                <wp:lineTo x="125" y="11355"/>
                <wp:lineTo x="125" y="11414"/>
                <wp:lineTo x="125" y="11476"/>
                <wp:lineTo x="125" y="11535"/>
                <wp:lineTo x="125" y="11597"/>
                <wp:lineTo x="125" y="11656"/>
                <wp:lineTo x="125" y="11718"/>
                <wp:lineTo x="125" y="11778"/>
                <wp:lineTo x="125" y="11839"/>
                <wp:lineTo x="125" y="11899"/>
                <wp:lineTo x="125" y="11958"/>
                <wp:lineTo x="125" y="12020"/>
                <wp:lineTo x="125" y="12079"/>
                <wp:lineTo x="125" y="12141"/>
                <wp:lineTo x="125" y="12201"/>
                <wp:lineTo x="125" y="12262"/>
                <wp:lineTo x="125" y="12322"/>
                <wp:lineTo x="125" y="12383"/>
                <wp:lineTo x="125" y="12442"/>
                <wp:lineTo x="125" y="12504"/>
                <wp:lineTo x="125" y="12563"/>
                <wp:lineTo x="125" y="12625"/>
                <wp:lineTo x="125" y="12684"/>
                <wp:lineTo x="125" y="12744"/>
                <wp:lineTo x="125" y="12806"/>
                <wp:lineTo x="125" y="12865"/>
                <wp:lineTo x="125" y="12927"/>
                <wp:lineTo x="125" y="12986"/>
                <wp:lineTo x="125" y="13048"/>
                <wp:lineTo x="125" y="13107"/>
                <wp:lineTo x="125" y="13169"/>
                <wp:lineTo x="125" y="13229"/>
                <wp:lineTo x="125" y="13290"/>
                <wp:lineTo x="125" y="13350"/>
                <wp:lineTo x="125" y="13408"/>
                <wp:lineTo x="125" y="13470"/>
                <wp:lineTo x="125" y="13530"/>
                <wp:lineTo x="125" y="13591"/>
                <wp:lineTo x="125" y="13651"/>
                <wp:lineTo x="125" y="13712"/>
                <wp:lineTo x="125" y="13772"/>
                <wp:lineTo x="125" y="13834"/>
                <wp:lineTo x="125" y="13893"/>
                <wp:lineTo x="125" y="13955"/>
                <wp:lineTo x="125" y="14014"/>
                <wp:lineTo x="125" y="14076"/>
                <wp:lineTo x="125" y="14135"/>
                <wp:lineTo x="125" y="14195"/>
                <wp:lineTo x="125" y="14257"/>
                <wp:lineTo x="125" y="14316"/>
                <wp:lineTo x="125" y="14378"/>
                <wp:lineTo x="125" y="14436"/>
                <wp:lineTo x="125" y="14498"/>
                <wp:lineTo x="125" y="14558"/>
                <wp:lineTo x="125" y="14619"/>
                <wp:lineTo x="125" y="14679"/>
                <wp:lineTo x="125" y="14740"/>
                <wp:lineTo x="125" y="14800"/>
                <wp:lineTo x="125" y="14862"/>
                <wp:lineTo x="125" y="14921"/>
                <wp:lineTo x="125" y="14981"/>
                <wp:lineTo x="125" y="15042"/>
                <wp:lineTo x="125" y="15102"/>
                <wp:lineTo x="125" y="15163"/>
                <wp:lineTo x="125" y="15223"/>
                <wp:lineTo x="125" y="15285"/>
                <wp:lineTo x="125" y="15344"/>
                <wp:lineTo x="125" y="15406"/>
                <wp:lineTo x="125" y="15464"/>
                <wp:lineTo x="125" y="15526"/>
                <wp:lineTo x="125" y="15586"/>
                <wp:lineTo x="125" y="15645"/>
                <wp:lineTo x="125" y="15707"/>
                <wp:lineTo x="125" y="15766"/>
                <wp:lineTo x="125" y="15828"/>
                <wp:lineTo x="125" y="15887"/>
                <wp:lineTo x="125" y="15949"/>
                <wp:lineTo x="125" y="16009"/>
                <wp:lineTo x="125" y="16070"/>
                <wp:lineTo x="125" y="16130"/>
                <wp:lineTo x="125" y="16192"/>
                <wp:lineTo x="125" y="16251"/>
                <wp:lineTo x="125" y="16313"/>
                <wp:lineTo x="125" y="16372"/>
                <wp:lineTo x="125" y="16432"/>
                <wp:lineTo x="125" y="16492"/>
                <wp:lineTo x="125" y="16552"/>
                <wp:lineTo x="125" y="16614"/>
                <wp:lineTo x="125" y="16673"/>
                <wp:lineTo x="125" y="16735"/>
                <wp:lineTo x="125" y="16794"/>
                <wp:lineTo x="125" y="16856"/>
                <wp:lineTo x="125" y="16915"/>
                <wp:lineTo x="125" y="16977"/>
                <wp:lineTo x="125" y="17037"/>
                <wp:lineTo x="125" y="17098"/>
                <wp:lineTo x="125" y="17158"/>
                <wp:lineTo x="125" y="17217"/>
                <wp:lineTo x="125" y="17279"/>
                <wp:lineTo x="125" y="17338"/>
                <wp:lineTo x="125" y="17400"/>
                <wp:lineTo x="125" y="17460"/>
                <wp:lineTo x="125" y="17520"/>
                <wp:lineTo x="125" y="17580"/>
                <wp:lineTo x="125" y="17642"/>
                <wp:lineTo x="125" y="17701"/>
                <wp:lineTo x="125" y="17763"/>
                <wp:lineTo x="125" y="17822"/>
                <wp:lineTo x="125" y="17882"/>
                <wp:lineTo x="125" y="17943"/>
                <wp:lineTo x="125" y="18003"/>
                <wp:lineTo x="125" y="18065"/>
                <wp:lineTo x="125" y="18124"/>
                <wp:lineTo x="125" y="18186"/>
                <wp:lineTo x="125" y="18245"/>
                <wp:lineTo x="125" y="18307"/>
                <wp:lineTo x="125" y="18366"/>
                <wp:lineTo x="125" y="18428"/>
                <wp:lineTo x="125" y="18488"/>
                <wp:lineTo x="125" y="18548"/>
                <wp:lineTo x="125" y="18608"/>
                <wp:lineTo x="125" y="18667"/>
                <wp:lineTo x="125" y="18729"/>
                <wp:lineTo x="125" y="18788"/>
                <wp:lineTo x="125" y="18850"/>
                <wp:lineTo x="125" y="18910"/>
                <wp:lineTo x="125" y="18971"/>
                <wp:lineTo x="125" y="19031"/>
                <wp:lineTo x="125" y="19093"/>
                <wp:lineTo x="125" y="19152"/>
                <wp:lineTo x="125" y="19214"/>
                <wp:lineTo x="125" y="19273"/>
                <wp:lineTo x="125" y="19335"/>
                <wp:lineTo x="125" y="19394"/>
                <wp:lineTo x="125" y="19454"/>
                <wp:lineTo x="125" y="19516"/>
                <wp:lineTo x="125" y="19574"/>
                <wp:lineTo x="125" y="19636"/>
                <wp:lineTo x="125" y="19695"/>
                <wp:lineTo x="125" y="19757"/>
                <wp:lineTo x="125" y="19816"/>
                <wp:lineTo x="125" y="19878"/>
                <wp:lineTo x="125" y="19938"/>
                <wp:lineTo x="125" y="19999"/>
                <wp:lineTo x="125" y="20059"/>
                <wp:lineTo x="125" y="20118"/>
                <wp:lineTo x="125" y="20180"/>
                <wp:lineTo x="125" y="20240"/>
                <wp:lineTo x="125" y="20301"/>
                <wp:lineTo x="125" y="20361"/>
                <wp:lineTo x="125" y="20422"/>
                <wp:lineTo x="125" y="20482"/>
                <wp:lineTo x="125" y="20544"/>
                <wp:lineTo x="125" y="20602"/>
                <wp:lineTo x="125" y="20664"/>
                <wp:lineTo x="125" y="20723"/>
                <wp:lineTo x="125" y="20785"/>
                <wp:lineTo x="125" y="20844"/>
                <wp:lineTo x="125" y="20904"/>
                <wp:lineTo x="125" y="20966"/>
                <wp:lineTo x="125" y="21025"/>
                <wp:lineTo x="125" y="21087"/>
                <wp:lineTo x="125" y="21146"/>
                <wp:lineTo x="125" y="21208"/>
                <wp:lineTo x="125" y="21268"/>
                <wp:lineTo x="125" y="21329"/>
                <wp:lineTo x="125" y="21389"/>
                <wp:lineTo x="125" y="21450"/>
                <wp:lineTo x="21395" y="21450"/>
                <wp:lineTo x="21395" y="21389"/>
                <wp:lineTo x="21395" y="21329"/>
                <wp:lineTo x="21395" y="21268"/>
                <wp:lineTo x="21395" y="21208"/>
                <wp:lineTo x="21395" y="21146"/>
                <wp:lineTo x="21395" y="21087"/>
                <wp:lineTo x="21395" y="21025"/>
                <wp:lineTo x="21395" y="20966"/>
                <wp:lineTo x="21395" y="20904"/>
                <wp:lineTo x="21395" y="20844"/>
                <wp:lineTo x="21395" y="20785"/>
                <wp:lineTo x="21395" y="20723"/>
                <wp:lineTo x="21395" y="20664"/>
                <wp:lineTo x="21395" y="20602"/>
                <wp:lineTo x="21395" y="20544"/>
                <wp:lineTo x="21395" y="20482"/>
                <wp:lineTo x="21395" y="20422"/>
                <wp:lineTo x="21395" y="20361"/>
                <wp:lineTo x="21395" y="20301"/>
                <wp:lineTo x="21395" y="20240"/>
                <wp:lineTo x="21395" y="20180"/>
                <wp:lineTo x="21395" y="20118"/>
                <wp:lineTo x="21395" y="20059"/>
                <wp:lineTo x="21395" y="19999"/>
                <wp:lineTo x="21395" y="19938"/>
                <wp:lineTo x="21395" y="19878"/>
                <wp:lineTo x="21395" y="19816"/>
                <wp:lineTo x="21395" y="19757"/>
                <wp:lineTo x="21395" y="19695"/>
                <wp:lineTo x="21395" y="19636"/>
                <wp:lineTo x="21395" y="19574"/>
                <wp:lineTo x="21395" y="19516"/>
                <wp:lineTo x="21395" y="19454"/>
                <wp:lineTo x="21395" y="19394"/>
                <wp:lineTo x="21395" y="19335"/>
                <wp:lineTo x="21395" y="19273"/>
                <wp:lineTo x="21395" y="19214"/>
                <wp:lineTo x="21395" y="19152"/>
                <wp:lineTo x="21395" y="19093"/>
                <wp:lineTo x="21395" y="19031"/>
                <wp:lineTo x="21395" y="18971"/>
                <wp:lineTo x="21395" y="18910"/>
                <wp:lineTo x="21395" y="18850"/>
                <wp:lineTo x="21395" y="18788"/>
                <wp:lineTo x="21395" y="18729"/>
                <wp:lineTo x="21395" y="18667"/>
                <wp:lineTo x="21395" y="18608"/>
                <wp:lineTo x="21395" y="18548"/>
                <wp:lineTo x="21395" y="18488"/>
                <wp:lineTo x="21395" y="18428"/>
                <wp:lineTo x="21395" y="18366"/>
                <wp:lineTo x="21395" y="18307"/>
                <wp:lineTo x="21395" y="18245"/>
                <wp:lineTo x="21395" y="18186"/>
                <wp:lineTo x="21395" y="18124"/>
                <wp:lineTo x="21395" y="18065"/>
                <wp:lineTo x="21395" y="18003"/>
                <wp:lineTo x="21395" y="17943"/>
                <wp:lineTo x="21395" y="17882"/>
                <wp:lineTo x="21395" y="17822"/>
                <wp:lineTo x="21395" y="17763"/>
                <wp:lineTo x="21395" y="17701"/>
                <wp:lineTo x="21395" y="17642"/>
                <wp:lineTo x="21395" y="17580"/>
                <wp:lineTo x="21395" y="17520"/>
                <wp:lineTo x="21395" y="17460"/>
                <wp:lineTo x="21395" y="17400"/>
                <wp:lineTo x="21395" y="17338"/>
                <wp:lineTo x="21395" y="17279"/>
                <wp:lineTo x="21395" y="17217"/>
                <wp:lineTo x="21395" y="17158"/>
                <wp:lineTo x="21395" y="17098"/>
                <wp:lineTo x="21395" y="17037"/>
                <wp:lineTo x="21395" y="16977"/>
                <wp:lineTo x="21395" y="16915"/>
                <wp:lineTo x="21395" y="16856"/>
                <wp:lineTo x="21395" y="16794"/>
                <wp:lineTo x="21395" y="16735"/>
                <wp:lineTo x="21395" y="16673"/>
                <wp:lineTo x="21395" y="16614"/>
                <wp:lineTo x="21395" y="16552"/>
                <wp:lineTo x="21395" y="16492"/>
                <wp:lineTo x="21395" y="16432"/>
                <wp:lineTo x="21395" y="16372"/>
                <wp:lineTo x="21395" y="16313"/>
                <wp:lineTo x="21395" y="16251"/>
                <wp:lineTo x="21395" y="16192"/>
                <wp:lineTo x="21395" y="16130"/>
                <wp:lineTo x="21395" y="16070"/>
                <wp:lineTo x="21395" y="16009"/>
                <wp:lineTo x="21395" y="15949"/>
                <wp:lineTo x="21395" y="15887"/>
                <wp:lineTo x="21395" y="15828"/>
                <wp:lineTo x="21395" y="15766"/>
                <wp:lineTo x="21395" y="15707"/>
                <wp:lineTo x="21395" y="15645"/>
                <wp:lineTo x="21395" y="15586"/>
                <wp:lineTo x="21395" y="15526"/>
                <wp:lineTo x="21395" y="15464"/>
                <wp:lineTo x="21395" y="15406"/>
                <wp:lineTo x="21395" y="15344"/>
                <wp:lineTo x="21395" y="15285"/>
                <wp:lineTo x="21395" y="15223"/>
                <wp:lineTo x="21395" y="15163"/>
                <wp:lineTo x="21395" y="15102"/>
                <wp:lineTo x="21395" y="15042"/>
                <wp:lineTo x="21395" y="14981"/>
                <wp:lineTo x="21395" y="14921"/>
                <wp:lineTo x="21395" y="14862"/>
                <wp:lineTo x="21395" y="14800"/>
                <wp:lineTo x="21395" y="14740"/>
                <wp:lineTo x="21395" y="14679"/>
                <wp:lineTo x="21395" y="14619"/>
                <wp:lineTo x="21395" y="14558"/>
                <wp:lineTo x="21395" y="14498"/>
                <wp:lineTo x="21395" y="14436"/>
                <wp:lineTo x="21395" y="14378"/>
                <wp:lineTo x="21395" y="14316"/>
                <wp:lineTo x="21395" y="14257"/>
                <wp:lineTo x="21395" y="14195"/>
                <wp:lineTo x="21395" y="14135"/>
                <wp:lineTo x="21395" y="14076"/>
                <wp:lineTo x="21395" y="14014"/>
                <wp:lineTo x="21395" y="13955"/>
                <wp:lineTo x="21395" y="13893"/>
                <wp:lineTo x="21395" y="13834"/>
                <wp:lineTo x="21395" y="13772"/>
                <wp:lineTo x="21395" y="13712"/>
                <wp:lineTo x="21395" y="13651"/>
                <wp:lineTo x="21395" y="13591"/>
                <wp:lineTo x="21395" y="13530"/>
                <wp:lineTo x="21395" y="13470"/>
                <wp:lineTo x="21395" y="13408"/>
                <wp:lineTo x="21395" y="13350"/>
                <wp:lineTo x="21395" y="13290"/>
                <wp:lineTo x="21395" y="13229"/>
                <wp:lineTo x="21395" y="13169"/>
                <wp:lineTo x="21395" y="13107"/>
                <wp:lineTo x="21395" y="13048"/>
                <wp:lineTo x="21395" y="12986"/>
                <wp:lineTo x="21395" y="12927"/>
                <wp:lineTo x="21395" y="12865"/>
                <wp:lineTo x="21395" y="12806"/>
                <wp:lineTo x="21395" y="12744"/>
                <wp:lineTo x="21395" y="12684"/>
                <wp:lineTo x="21395" y="12625"/>
                <wp:lineTo x="21395" y="12563"/>
                <wp:lineTo x="21395" y="12504"/>
                <wp:lineTo x="21395" y="12442"/>
                <wp:lineTo x="21395" y="12383"/>
                <wp:lineTo x="21395" y="12322"/>
                <wp:lineTo x="21395" y="12262"/>
                <wp:lineTo x="21395" y="12201"/>
                <wp:lineTo x="21395" y="12141"/>
                <wp:lineTo x="21395" y="12079"/>
                <wp:lineTo x="21395" y="12020"/>
                <wp:lineTo x="21395" y="11958"/>
                <wp:lineTo x="21395" y="11899"/>
                <wp:lineTo x="21395" y="11839"/>
                <wp:lineTo x="21395" y="11778"/>
                <wp:lineTo x="21395" y="11718"/>
                <wp:lineTo x="21395" y="11656"/>
                <wp:lineTo x="21395" y="11597"/>
                <wp:lineTo x="21395" y="11535"/>
                <wp:lineTo x="21395" y="11476"/>
                <wp:lineTo x="21395" y="11414"/>
                <wp:lineTo x="21395" y="11355"/>
                <wp:lineTo x="21395" y="11294"/>
                <wp:lineTo x="21395" y="11234"/>
                <wp:lineTo x="21395" y="11173"/>
                <wp:lineTo x="21395" y="11113"/>
                <wp:lineTo x="21395" y="11054"/>
                <wp:lineTo x="21395" y="10992"/>
                <wp:lineTo x="21395" y="10933"/>
                <wp:lineTo x="21395" y="10871"/>
                <wp:lineTo x="21395" y="10811"/>
                <wp:lineTo x="21395" y="10750"/>
                <wp:lineTo x="21395" y="10690"/>
                <wp:lineTo x="21395" y="10628"/>
                <wp:lineTo x="21395" y="10569"/>
                <wp:lineTo x="21395" y="10507"/>
                <wp:lineTo x="21395" y="10448"/>
                <wp:lineTo x="21395" y="10388"/>
                <wp:lineTo x="21395" y="10327"/>
                <wp:lineTo x="21395" y="10268"/>
                <wp:lineTo x="21395" y="10206"/>
                <wp:lineTo x="21395" y="10147"/>
                <wp:lineTo x="21395" y="10085"/>
                <wp:lineTo x="21395" y="10026"/>
                <wp:lineTo x="21395" y="9964"/>
                <wp:lineTo x="21395" y="9905"/>
                <wp:lineTo x="21395" y="9843"/>
                <wp:lineTo x="21395" y="9783"/>
                <wp:lineTo x="21395" y="9722"/>
                <wp:lineTo x="21395" y="9662"/>
                <wp:lineTo x="21395" y="9603"/>
                <wp:lineTo x="21395" y="9541"/>
                <wp:lineTo x="21395" y="9482"/>
                <wp:lineTo x="21395" y="9420"/>
                <wp:lineTo x="21395" y="9360"/>
                <wp:lineTo x="21395" y="9299"/>
                <wp:lineTo x="21395" y="9240"/>
                <wp:lineTo x="21395" y="9178"/>
                <wp:lineTo x="21395" y="9119"/>
                <wp:lineTo x="21395" y="9057"/>
                <wp:lineTo x="21395" y="8998"/>
                <wp:lineTo x="21395" y="8936"/>
                <wp:lineTo x="21395" y="8877"/>
                <wp:lineTo x="21395" y="8817"/>
                <wp:lineTo x="21395" y="8755"/>
                <wp:lineTo x="21395" y="8696"/>
                <wp:lineTo x="21395" y="8634"/>
                <wp:lineTo x="21395" y="8575"/>
                <wp:lineTo x="21395" y="8513"/>
                <wp:lineTo x="21395" y="8454"/>
                <wp:lineTo x="21395" y="8392"/>
                <wp:lineTo x="21395" y="8332"/>
                <wp:lineTo x="21395" y="8271"/>
                <wp:lineTo x="21395" y="8212"/>
                <wp:lineTo x="21395" y="8153"/>
                <wp:lineTo x="21395" y="8091"/>
                <wp:lineTo x="21395" y="8031"/>
                <wp:lineTo x="21395" y="7970"/>
                <wp:lineTo x="21395" y="7910"/>
                <wp:lineTo x="21395" y="7849"/>
                <wp:lineTo x="21395" y="7789"/>
                <wp:lineTo x="21395" y="7727"/>
                <wp:lineTo x="21395" y="7668"/>
                <wp:lineTo x="21395" y="7606"/>
                <wp:lineTo x="21395" y="7547"/>
                <wp:lineTo x="21395" y="7485"/>
                <wp:lineTo x="21395" y="7426"/>
                <wp:lineTo x="21395" y="7366"/>
                <wp:lineTo x="21395" y="7304"/>
                <wp:lineTo x="21395" y="7245"/>
                <wp:lineTo x="21395" y="7184"/>
                <wp:lineTo x="21395" y="7125"/>
                <wp:lineTo x="21395" y="7063"/>
                <wp:lineTo x="21395" y="7003"/>
                <wp:lineTo x="21395" y="6942"/>
                <wp:lineTo x="21395" y="6882"/>
                <wp:lineTo x="21395" y="6821"/>
                <wp:lineTo x="21395" y="6761"/>
                <wp:lineTo x="21395" y="6699"/>
                <wp:lineTo x="21395" y="6640"/>
                <wp:lineTo x="21395" y="6580"/>
                <wp:lineTo x="21395" y="6519"/>
                <wp:lineTo x="21395" y="6459"/>
                <wp:lineTo x="21395" y="6397"/>
                <wp:lineTo x="21395" y="6338"/>
                <wp:lineTo x="21395" y="6276"/>
                <wp:lineTo x="21395" y="6217"/>
                <wp:lineTo x="21395" y="6156"/>
                <wp:lineTo x="21395" y="6097"/>
                <wp:lineTo x="21395" y="6035"/>
                <wp:lineTo x="21395" y="5975"/>
                <wp:lineTo x="21395" y="5916"/>
                <wp:lineTo x="21395" y="5854"/>
                <wp:lineTo x="21395" y="5795"/>
                <wp:lineTo x="21395" y="5733"/>
                <wp:lineTo x="21395" y="5674"/>
                <wp:lineTo x="21395" y="5612"/>
                <wp:lineTo x="21395" y="5552"/>
                <wp:lineTo x="21395" y="5491"/>
                <wp:lineTo x="21395" y="5431"/>
                <wp:lineTo x="21395" y="5369"/>
                <wp:lineTo x="21395" y="5310"/>
                <wp:lineTo x="21395" y="5248"/>
                <wp:lineTo x="21395" y="5189"/>
                <wp:lineTo x="21395" y="5130"/>
                <wp:lineTo x="21395" y="5069"/>
                <wp:lineTo x="21395" y="5009"/>
                <wp:lineTo x="21395" y="4947"/>
                <wp:lineTo x="21395" y="4888"/>
                <wp:lineTo x="21395" y="4826"/>
                <wp:lineTo x="21395" y="4767"/>
                <wp:lineTo x="21395" y="4705"/>
                <wp:lineTo x="21395" y="4646"/>
                <wp:lineTo x="21395" y="4584"/>
                <wp:lineTo x="21395" y="4524"/>
                <wp:lineTo x="21395" y="4463"/>
                <wp:lineTo x="21395" y="4403"/>
                <wp:lineTo x="21395" y="4344"/>
                <wp:lineTo x="21395" y="4282"/>
                <wp:lineTo x="21395" y="4223"/>
                <wp:lineTo x="21395" y="4161"/>
                <wp:lineTo x="21395" y="4102"/>
                <wp:lineTo x="21395" y="4041"/>
                <wp:lineTo x="21395" y="3981"/>
                <wp:lineTo x="21395" y="3919"/>
                <wp:lineTo x="21395" y="3860"/>
                <wp:lineTo x="21395" y="3798"/>
                <wp:lineTo x="21395" y="3739"/>
                <wp:lineTo x="21395" y="3679"/>
                <wp:lineTo x="21395" y="3618"/>
                <wp:lineTo x="21395" y="3558"/>
                <wp:lineTo x="21395" y="3496"/>
                <wp:lineTo x="21395" y="3437"/>
                <wp:lineTo x="21395" y="3375"/>
                <wp:lineTo x="21395" y="3316"/>
                <wp:lineTo x="21395" y="3254"/>
                <wp:lineTo x="21395" y="3195"/>
                <wp:lineTo x="21395" y="3133"/>
                <wp:lineTo x="21395" y="3074"/>
                <wp:lineTo x="21395" y="3013"/>
                <wp:lineTo x="21395" y="2953"/>
                <wp:lineTo x="21395" y="2894"/>
                <wp:lineTo x="21395" y="2832"/>
                <wp:lineTo x="21395" y="2773"/>
                <wp:lineTo x="21395" y="2711"/>
                <wp:lineTo x="21395" y="2651"/>
                <wp:lineTo x="21395" y="2590"/>
                <wp:lineTo x="21395" y="2530"/>
                <wp:lineTo x="21395" y="2468"/>
                <wp:lineTo x="21395" y="2409"/>
                <wp:lineTo x="21395" y="2347"/>
                <wp:lineTo x="21395" y="2288"/>
                <wp:lineTo x="21395" y="2226"/>
                <wp:lineTo x="21395" y="2167"/>
                <wp:lineTo x="21395" y="2107"/>
                <wp:lineTo x="21395" y="2046"/>
                <wp:lineTo x="21395" y="1987"/>
                <wp:lineTo x="21395" y="1925"/>
                <wp:lineTo x="21395" y="1866"/>
                <wp:lineTo x="21395" y="1804"/>
                <wp:lineTo x="21221" y="1745"/>
                <wp:lineTo x="21221" y="1683"/>
                <wp:lineTo x="21221" y="1623"/>
                <wp:lineTo x="21221" y="1562"/>
                <wp:lineTo x="21221" y="1502"/>
                <wp:lineTo x="21221" y="1443"/>
                <wp:lineTo x="21221" y="1381"/>
                <wp:lineTo x="21221" y="1321"/>
                <wp:lineTo x="21221" y="1260"/>
                <wp:lineTo x="21221" y="1200"/>
                <wp:lineTo x="21221" y="1139"/>
                <wp:lineTo x="21221" y="1079"/>
                <wp:lineTo x="21221" y="1018"/>
                <wp:lineTo x="21221" y="959"/>
                <wp:lineTo x="21221" y="897"/>
                <wp:lineTo x="21221" y="838"/>
                <wp:lineTo x="21221" y="776"/>
                <wp:lineTo x="21221" y="717"/>
                <wp:lineTo x="21221" y="657"/>
                <wp:lineTo x="21221" y="595"/>
                <wp:lineTo x="21221" y="536"/>
                <wp:lineTo x="21221" y="474"/>
                <wp:lineTo x="21221" y="415"/>
                <wp:lineTo x="21221" y="353"/>
                <wp:lineTo x="21221" y="293"/>
                <wp:lineTo x="21221" y="232"/>
                <wp:lineTo x="21221" y="172"/>
                <wp:lineTo x="21221" y="111"/>
                <wp:lineTo x="21221" y="51"/>
                <wp:lineTo x="147" y="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From Tuttle, H. &amp; Tuttle. A, </w:t>
      </w:r>
      <w:r>
        <w:rPr>
          <w:i/>
          <w:iCs/>
          <w:sz w:val="24"/>
          <w:szCs w:val="24"/>
        </w:rPr>
        <w:t>Improving Foreign Language Speaking Through Formative Assessment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udio/Video recording of talk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net Image search:  (IP-Novice High) order a meal; respond to questions about ticke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R code (IP-Novice High) talk about weat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w will you increase your students' world language speaking through mobile devices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act and other informa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arry.g.tuttle@gmail.com                            modern language blog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imprml</w:t>
        </w:r>
      </w:hyperlink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witter.com/HarryGTutt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formative assessment speaking book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tuttlebks</w:t>
        </w:r>
      </w:hyperlink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90 Mobile Learning Modern Language Activities ebooks (70% of the activities are speaking activities) $6.99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http://bit.ly/tsmash</w:t>
        </w:r>
      </w:hyperlink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  <w:u w:val="non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odern Language Proficiency: Can-Do Strategie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  <w:szCs w:val="24"/>
          </w:rPr>
          <w:t>http://bit.ly/tsmash</w:t>
        </w:r>
      </w:hyperlink>
      <w:r>
        <w:rPr>
          <w:rStyle w:val="InternetLink"/>
          <w:rFonts w:cs="Times New Roman" w:ascii="Times New Roman" w:hAnsi="Times New Roman"/>
          <w:i w:val="false"/>
          <w:iCs w:val="false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Modern Language and Spanish highly scaffolded spontaneous speaking activities for beginning students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tpthtuttle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odern Language cultural activities (4 activities in one pack)-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mlcult</w:t>
        </w:r>
      </w:hyperlink>
      <w:r>
        <w:rPr/>
        <w:t xml:space="preserve">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00"/>
    <w:family w:val="auto"/>
    <w:pitch w:val="variable"/>
  </w:font>
  <w:font w:name="Mangal">
    <w:charset w:val="00"/>
    <w:family w:val="auto"/>
    <w:pitch w:val="variable"/>
  </w:font>
  <w:font w:name="Arial Unicode MS">
    <w:charset w:val="00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LTGliederung2">
    <w:name w:val="Title1~LT~Gliederung 2"/>
    <w:basedOn w:val="Title1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LTGliederung3">
    <w:name w:val="Title1~LT~Gliederung 3"/>
    <w:basedOn w:val="Title1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LTGliederung4">
    <w:name w:val="Title1~LT~Gliederung 4"/>
    <w:basedOn w:val="Title1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kern w:val="2"/>
      <w:sz w:val="88"/>
      <w:szCs w:val="88"/>
      <w:u w:val="none"/>
      <w:em w:val="none"/>
      <w:lang w:val="en-US" w:eastAsia="zh-CN" w:bidi="hi-I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LTGliederung1">
    <w:name w:val="Title2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LTGliederung2">
    <w:name w:val="Title2~LT~Gliederung 2"/>
    <w:basedOn w:val="Title2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LTGliederung3">
    <w:name w:val="Title2~LT~Gliederung 3"/>
    <w:basedOn w:val="Title2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LTGliederung4">
    <w:name w:val="Title2~LT~Gliederung 4"/>
    <w:basedOn w:val="Title2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LTGliederung5">
    <w:name w:val="Title2~LT~Gliederung 5"/>
    <w:basedOn w:val="Title2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LTGliederung6">
    <w:name w:val="Title2~LT~Gliederung 6"/>
    <w:basedOn w:val="Title2LTGliederung5"/>
    <w:qFormat/>
    <w:pPr/>
    <w:rPr/>
  </w:style>
  <w:style w:type="paragraph" w:styleId="Title2LTGliederung7">
    <w:name w:val="Title2~LT~Gliederung 7"/>
    <w:basedOn w:val="Title2LTGliederung6"/>
    <w:qFormat/>
    <w:pPr/>
    <w:rPr/>
  </w:style>
  <w:style w:type="paragraph" w:styleId="Title2LTGliederung8">
    <w:name w:val="Title2~LT~Gliederung 8"/>
    <w:basedOn w:val="Title2LTGliederung7"/>
    <w:qFormat/>
    <w:pPr/>
    <w:rPr/>
  </w:style>
  <w:style w:type="paragraph" w:styleId="Title2LTGliederung9">
    <w:name w:val="Title2~LT~Gliederung 9"/>
    <w:basedOn w:val="Title2LTGliederung8"/>
    <w:qFormat/>
    <w:pPr/>
    <w:rPr/>
  </w:style>
  <w:style w:type="paragraph" w:styleId="Title2LTTitel">
    <w:name w:val="Title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2LTUntertitel">
    <w:name w:val="Title2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LTNotizen">
    <w:name w:val="Title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LTHintergrundobjekte">
    <w:name w:val="Title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LTHintergrund">
    <w:name w:val="Title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LTGliederung1">
    <w:name w:val="Title3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3LTGliederung2">
    <w:name w:val="Title3~LT~Gliederung 2"/>
    <w:basedOn w:val="Title3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3LTGliederung3">
    <w:name w:val="Title3~LT~Gliederung 3"/>
    <w:basedOn w:val="Title3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3LTGliederung4">
    <w:name w:val="Title3~LT~Gliederung 4"/>
    <w:basedOn w:val="Title3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3LTGliederung5">
    <w:name w:val="Title3~LT~Gliederung 5"/>
    <w:basedOn w:val="Title3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3LTGliederung6">
    <w:name w:val="Title3~LT~Gliederung 6"/>
    <w:basedOn w:val="Title3LTGliederung5"/>
    <w:qFormat/>
    <w:pPr/>
    <w:rPr/>
  </w:style>
  <w:style w:type="paragraph" w:styleId="Title3LTGliederung7">
    <w:name w:val="Title3~LT~Gliederung 7"/>
    <w:basedOn w:val="Title3LTGliederung6"/>
    <w:qFormat/>
    <w:pPr/>
    <w:rPr/>
  </w:style>
  <w:style w:type="paragraph" w:styleId="Title3LTGliederung8">
    <w:name w:val="Title3~LT~Gliederung 8"/>
    <w:basedOn w:val="Title3LTGliederung7"/>
    <w:qFormat/>
    <w:pPr/>
    <w:rPr/>
  </w:style>
  <w:style w:type="paragraph" w:styleId="Title3LTGliederung9">
    <w:name w:val="Title3~LT~Gliederung 9"/>
    <w:basedOn w:val="Title3LTGliederung8"/>
    <w:qFormat/>
    <w:pPr/>
    <w:rPr/>
  </w:style>
  <w:style w:type="paragraph" w:styleId="Title3LTTitel">
    <w:name w:val="Title3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3LTUntertitel">
    <w:name w:val="Title3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3LTNotizen">
    <w:name w:val="Title3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3LTHintergrundobjekte">
    <w:name w:val="Title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LTHintergrund">
    <w:name w:val="Title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4LTGliederung1">
    <w:name w:val="Title4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kern w:val="2"/>
      <w:sz w:val="64"/>
      <w:szCs w:val="64"/>
      <w:u w:val="none"/>
      <w:em w:val="none"/>
      <w:lang w:val="en-US" w:eastAsia="zh-CN" w:bidi="hi-IN"/>
    </w:rPr>
  </w:style>
  <w:style w:type="paragraph" w:styleId="Title4LTGliederung2">
    <w:name w:val="Title4~LT~Gliederung 2"/>
    <w:basedOn w:val="Title4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4LTGliederung3">
    <w:name w:val="Title4~LT~Gliederung 3"/>
    <w:basedOn w:val="Title4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4LTGliederung4">
    <w:name w:val="Title4~LT~Gliederung 4"/>
    <w:basedOn w:val="Title4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4LTGliederung5">
    <w:name w:val="Title4~LT~Gliederung 5"/>
    <w:basedOn w:val="Title4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4LTGliederung6">
    <w:name w:val="Title4~LT~Gliederung 6"/>
    <w:basedOn w:val="Title4LTGliederung5"/>
    <w:qFormat/>
    <w:pPr/>
    <w:rPr/>
  </w:style>
  <w:style w:type="paragraph" w:styleId="Title4LTGliederung7">
    <w:name w:val="Title4~LT~Gliederung 7"/>
    <w:basedOn w:val="Title4LTGliederung6"/>
    <w:qFormat/>
    <w:pPr/>
    <w:rPr/>
  </w:style>
  <w:style w:type="paragraph" w:styleId="Title4LTGliederung8">
    <w:name w:val="Title4~LT~Gliederung 8"/>
    <w:basedOn w:val="Title4LTGliederung7"/>
    <w:qFormat/>
    <w:pPr/>
    <w:rPr/>
  </w:style>
  <w:style w:type="paragraph" w:styleId="Title4LTGliederung9">
    <w:name w:val="Title4~LT~Gliederung 9"/>
    <w:basedOn w:val="Title4LTGliederung8"/>
    <w:qFormat/>
    <w:pPr/>
    <w:rPr/>
  </w:style>
  <w:style w:type="paragraph" w:styleId="Title4LTTitel">
    <w:name w:val="Title4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4LTUntertitel">
    <w:name w:val="Title4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4LTNotizen">
    <w:name w:val="Title4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4LTHintergrundobjekte">
    <w:name w:val="Title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4LTHintergrund">
    <w:name w:val="Title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5LTGliederung1">
    <w:name w:val="Title5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5LTGliederung2">
    <w:name w:val="Title5~LT~Gliederung 2"/>
    <w:basedOn w:val="Title5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5LTGliederung3">
    <w:name w:val="Title5~LT~Gliederung 3"/>
    <w:basedOn w:val="Title5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5LTGliederung4">
    <w:name w:val="Title5~LT~Gliederung 4"/>
    <w:basedOn w:val="Title5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5LTGliederung5">
    <w:name w:val="Title5~LT~Gliederung 5"/>
    <w:basedOn w:val="Title5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5LTGliederung6">
    <w:name w:val="Title5~LT~Gliederung 6"/>
    <w:basedOn w:val="Title5LTGliederung5"/>
    <w:qFormat/>
    <w:pPr/>
    <w:rPr/>
  </w:style>
  <w:style w:type="paragraph" w:styleId="Title5LTGliederung7">
    <w:name w:val="Title5~LT~Gliederung 7"/>
    <w:basedOn w:val="Title5LTGliederung6"/>
    <w:qFormat/>
    <w:pPr/>
    <w:rPr/>
  </w:style>
  <w:style w:type="paragraph" w:styleId="Title5LTGliederung8">
    <w:name w:val="Title5~LT~Gliederung 8"/>
    <w:basedOn w:val="Title5LTGliederung7"/>
    <w:qFormat/>
    <w:pPr/>
    <w:rPr/>
  </w:style>
  <w:style w:type="paragraph" w:styleId="Title5LTGliederung9">
    <w:name w:val="Title5~LT~Gliederung 9"/>
    <w:basedOn w:val="Title5LTGliederung8"/>
    <w:qFormat/>
    <w:pPr/>
    <w:rPr/>
  </w:style>
  <w:style w:type="paragraph" w:styleId="Title5LTTitel">
    <w:name w:val="Title5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198A8A"/>
      <w:kern w:val="2"/>
      <w:sz w:val="88"/>
      <w:szCs w:val="88"/>
      <w:u w:val="none"/>
      <w:em w:val="none"/>
      <w:lang w:val="en-US" w:eastAsia="zh-CN" w:bidi="hi-IN"/>
    </w:rPr>
  </w:style>
  <w:style w:type="paragraph" w:styleId="Title5LTUntertitel">
    <w:name w:val="Title5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5LTNotizen">
    <w:name w:val="Title5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5LTHintergrundobjekte">
    <w:name w:val="Title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5LTHintergrund">
    <w:name w:val="Title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6LTGliederung1">
    <w:name w:val="Title6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kern w:val="2"/>
      <w:sz w:val="64"/>
      <w:szCs w:val="64"/>
      <w:u w:val="none"/>
      <w:em w:val="none"/>
      <w:lang w:val="en-US" w:eastAsia="zh-CN" w:bidi="hi-IN"/>
    </w:rPr>
  </w:style>
  <w:style w:type="paragraph" w:styleId="Title6LTGliederung2">
    <w:name w:val="Title6~LT~Gliederung 2"/>
    <w:basedOn w:val="Title6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6LTGliederung3">
    <w:name w:val="Title6~LT~Gliederung 3"/>
    <w:basedOn w:val="Title6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6LTGliederung4">
    <w:name w:val="Title6~LT~Gliederung 4"/>
    <w:basedOn w:val="Title6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6LTGliederung5">
    <w:name w:val="Title6~LT~Gliederung 5"/>
    <w:basedOn w:val="Title6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6LTGliederung6">
    <w:name w:val="Title6~LT~Gliederung 6"/>
    <w:basedOn w:val="Title6LTGliederung5"/>
    <w:qFormat/>
    <w:pPr/>
    <w:rPr/>
  </w:style>
  <w:style w:type="paragraph" w:styleId="Title6LTGliederung7">
    <w:name w:val="Title6~LT~Gliederung 7"/>
    <w:basedOn w:val="Title6LTGliederung6"/>
    <w:qFormat/>
    <w:pPr/>
    <w:rPr/>
  </w:style>
  <w:style w:type="paragraph" w:styleId="Title6LTGliederung8">
    <w:name w:val="Title6~LT~Gliederung 8"/>
    <w:basedOn w:val="Title6LTGliederung7"/>
    <w:qFormat/>
    <w:pPr/>
    <w:rPr/>
  </w:style>
  <w:style w:type="paragraph" w:styleId="Title6LTGliederung9">
    <w:name w:val="Title6~LT~Gliederung 9"/>
    <w:basedOn w:val="Title6LTGliederung8"/>
    <w:qFormat/>
    <w:pPr/>
    <w:rPr/>
  </w:style>
  <w:style w:type="paragraph" w:styleId="Title6LTTitel">
    <w:name w:val="Title6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6LTUntertitel">
    <w:name w:val="Title6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6LTNotizen">
    <w:name w:val="Title6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6LTHintergrundobjekte">
    <w:name w:val="Title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6LTHintergrund">
    <w:name w:val="Title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7LTGliederung1">
    <w:name w:val="Title7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7LTGliederung2">
    <w:name w:val="Title7~LT~Gliederung 2"/>
    <w:basedOn w:val="Title7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7LTGliederung3">
    <w:name w:val="Title7~LT~Gliederung 3"/>
    <w:basedOn w:val="Title7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7LTGliederung4">
    <w:name w:val="Title7~LT~Gliederung 4"/>
    <w:basedOn w:val="Title7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7LTGliederung5">
    <w:name w:val="Title7~LT~Gliederung 5"/>
    <w:basedOn w:val="Title7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7LTGliederung6">
    <w:name w:val="Title7~LT~Gliederung 6"/>
    <w:basedOn w:val="Title7LTGliederung5"/>
    <w:qFormat/>
    <w:pPr/>
    <w:rPr/>
  </w:style>
  <w:style w:type="paragraph" w:styleId="Title7LTGliederung7">
    <w:name w:val="Title7~LT~Gliederung 7"/>
    <w:basedOn w:val="Title7LTGliederung6"/>
    <w:qFormat/>
    <w:pPr/>
    <w:rPr/>
  </w:style>
  <w:style w:type="paragraph" w:styleId="Title7LTGliederung8">
    <w:name w:val="Title7~LT~Gliederung 8"/>
    <w:basedOn w:val="Title7LTGliederung7"/>
    <w:qFormat/>
    <w:pPr/>
    <w:rPr/>
  </w:style>
  <w:style w:type="paragraph" w:styleId="Title7LTGliederung9">
    <w:name w:val="Title7~LT~Gliederung 9"/>
    <w:basedOn w:val="Title7LTGliederung8"/>
    <w:qFormat/>
    <w:pPr/>
    <w:rPr/>
  </w:style>
  <w:style w:type="paragraph" w:styleId="Title7LTTitel">
    <w:name w:val="Title7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000080"/>
      <w:kern w:val="2"/>
      <w:sz w:val="88"/>
      <w:szCs w:val="88"/>
      <w:u w:val="none"/>
      <w:em w:val="none"/>
      <w:lang w:val="en-US" w:eastAsia="zh-CN" w:bidi="hi-IN"/>
    </w:rPr>
  </w:style>
  <w:style w:type="paragraph" w:styleId="Title7LTUntertitel">
    <w:name w:val="Title7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7LTNotizen">
    <w:name w:val="Title7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7LTHintergrundobjekte">
    <w:name w:val="Title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7LTHintergrund">
    <w:name w:val="Title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8LTGliederung2">
    <w:name w:val="Title8~LT~Gliederung 2"/>
    <w:basedOn w:val="Title8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8LTGliederung3">
    <w:name w:val="Title8~LT~Gliederung 3"/>
    <w:basedOn w:val="Title8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8LTGliederung4">
    <w:name w:val="Title8~LT~Gliederung 4"/>
    <w:basedOn w:val="Title8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8LTGliederung5">
    <w:name w:val="Title8~LT~Gliederung 5"/>
    <w:basedOn w:val="Title8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8LTGliederung6">
    <w:name w:val="Title8~LT~Gliederung 6"/>
    <w:basedOn w:val="Title8LTGliederung5"/>
    <w:qFormat/>
    <w:pPr/>
    <w:rPr/>
  </w:style>
  <w:style w:type="paragraph" w:styleId="Title8LTGliederung7">
    <w:name w:val="Title8~LT~Gliederung 7"/>
    <w:basedOn w:val="Title8LTGliederung6"/>
    <w:qFormat/>
    <w:pPr/>
    <w:rPr/>
  </w:style>
  <w:style w:type="paragraph" w:styleId="Title8LTGliederung8">
    <w:name w:val="Title8~LT~Gliederung 8"/>
    <w:basedOn w:val="Title8LTGliederung7"/>
    <w:qFormat/>
    <w:pPr/>
    <w:rPr/>
  </w:style>
  <w:style w:type="paragraph" w:styleId="Title8LTGliederung9">
    <w:name w:val="Title8~LT~Gliederung 9"/>
    <w:basedOn w:val="Title8LTGliederung8"/>
    <w:qFormat/>
    <w:pPr/>
    <w:rPr/>
  </w:style>
  <w:style w:type="paragraph" w:styleId="Title8LTTitel">
    <w:name w:val="Title8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8LTUntertitel">
    <w:name w:val="Title8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8LTNotizen">
    <w:name w:val="Title8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8LTHintergrundobjekte">
    <w:name w:val="Title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8LTHintergrund">
    <w:name w:val="Title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9LTGliederung1">
    <w:name w:val="Title9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9LTGliederung2">
    <w:name w:val="Title9~LT~Gliederung 2"/>
    <w:basedOn w:val="Title9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9LTGliederung3">
    <w:name w:val="Title9~LT~Gliederung 3"/>
    <w:basedOn w:val="Title9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9LTGliederung4">
    <w:name w:val="Title9~LT~Gliederung 4"/>
    <w:basedOn w:val="Title9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9LTGliederung5">
    <w:name w:val="Title9~LT~Gliederung 5"/>
    <w:basedOn w:val="Title9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9LTGliederung6">
    <w:name w:val="Title9~LT~Gliederung 6"/>
    <w:basedOn w:val="Title9LTGliederung5"/>
    <w:qFormat/>
    <w:pPr/>
    <w:rPr/>
  </w:style>
  <w:style w:type="paragraph" w:styleId="Title9LTGliederung7">
    <w:name w:val="Title9~LT~Gliederung 7"/>
    <w:basedOn w:val="Title9LTGliederung6"/>
    <w:qFormat/>
    <w:pPr/>
    <w:rPr/>
  </w:style>
  <w:style w:type="paragraph" w:styleId="Title9LTGliederung8">
    <w:name w:val="Title9~LT~Gliederung 8"/>
    <w:basedOn w:val="Title9LTGliederung7"/>
    <w:qFormat/>
    <w:pPr/>
    <w:rPr/>
  </w:style>
  <w:style w:type="paragraph" w:styleId="Title9LTGliederung9">
    <w:name w:val="Title9~LT~Gliederung 9"/>
    <w:basedOn w:val="Title9LTGliederung8"/>
    <w:qFormat/>
    <w:pPr/>
    <w:rPr/>
  </w:style>
  <w:style w:type="paragraph" w:styleId="Title9LTTitel">
    <w:name w:val="Title9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9LTUntertitel">
    <w:name w:val="Title9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9LTNotizen">
    <w:name w:val="Title9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9LTHintergrundobjekte">
    <w:name w:val="Title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9LTHintergrund">
    <w:name w:val="Title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0LTGliederung1">
    <w:name w:val="Title10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0LTGliederung2">
    <w:name w:val="Title10~LT~Gliederung 2"/>
    <w:basedOn w:val="Title10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0LTGliederung3">
    <w:name w:val="Title10~LT~Gliederung 3"/>
    <w:basedOn w:val="Title10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0LTGliederung4">
    <w:name w:val="Title10~LT~Gliederung 4"/>
    <w:basedOn w:val="Title10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0LTGliederung5">
    <w:name w:val="Title10~LT~Gliederung 5"/>
    <w:basedOn w:val="Title10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0LTGliederung6">
    <w:name w:val="Title10~LT~Gliederung 6"/>
    <w:basedOn w:val="Title10LTGliederung5"/>
    <w:qFormat/>
    <w:pPr/>
    <w:rPr/>
  </w:style>
  <w:style w:type="paragraph" w:styleId="Title10LTGliederung7">
    <w:name w:val="Title10~LT~Gliederung 7"/>
    <w:basedOn w:val="Title10LTGliederung6"/>
    <w:qFormat/>
    <w:pPr/>
    <w:rPr/>
  </w:style>
  <w:style w:type="paragraph" w:styleId="Title10LTGliederung8">
    <w:name w:val="Title10~LT~Gliederung 8"/>
    <w:basedOn w:val="Title10LTGliederung7"/>
    <w:qFormat/>
    <w:pPr/>
    <w:rPr/>
  </w:style>
  <w:style w:type="paragraph" w:styleId="Title10LTGliederung9">
    <w:name w:val="Title10~LT~Gliederung 9"/>
    <w:basedOn w:val="Title10LTGliederung8"/>
    <w:qFormat/>
    <w:pPr/>
    <w:rPr/>
  </w:style>
  <w:style w:type="paragraph" w:styleId="Title10LTTitel">
    <w:name w:val="Title10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996633"/>
      <w:kern w:val="2"/>
      <w:sz w:val="88"/>
      <w:szCs w:val="88"/>
      <w:u w:val="none"/>
      <w:em w:val="none"/>
      <w:lang w:val="en-US" w:eastAsia="zh-CN" w:bidi="hi-IN"/>
    </w:rPr>
  </w:style>
  <w:style w:type="paragraph" w:styleId="Title10LTUntertitel">
    <w:name w:val="Title10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0LTNotizen">
    <w:name w:val="Title10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0LTHintergrundobjekte">
    <w:name w:val="Title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0LTHintergrund">
    <w:name w:val="Title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1LTGliederung1">
    <w:name w:val="Title11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1LTGliederung2">
    <w:name w:val="Title11~LT~Gliederung 2"/>
    <w:basedOn w:val="Title11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1LTGliederung3">
    <w:name w:val="Title11~LT~Gliederung 3"/>
    <w:basedOn w:val="Title11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1LTGliederung4">
    <w:name w:val="Title11~LT~Gliederung 4"/>
    <w:basedOn w:val="Title11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1LTGliederung5">
    <w:name w:val="Title11~LT~Gliederung 5"/>
    <w:basedOn w:val="Title11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1LTGliederung6">
    <w:name w:val="Title11~LT~Gliederung 6"/>
    <w:basedOn w:val="Title11LTGliederung5"/>
    <w:qFormat/>
    <w:pPr/>
    <w:rPr/>
  </w:style>
  <w:style w:type="paragraph" w:styleId="Title11LTGliederung7">
    <w:name w:val="Title11~LT~Gliederung 7"/>
    <w:basedOn w:val="Title11LTGliederung6"/>
    <w:qFormat/>
    <w:pPr/>
    <w:rPr/>
  </w:style>
  <w:style w:type="paragraph" w:styleId="Title11LTGliederung8">
    <w:name w:val="Title11~LT~Gliederung 8"/>
    <w:basedOn w:val="Title11LTGliederung7"/>
    <w:qFormat/>
    <w:pPr/>
    <w:rPr/>
  </w:style>
  <w:style w:type="paragraph" w:styleId="Title11LTGliederung9">
    <w:name w:val="Title11~LT~Gliederung 9"/>
    <w:basedOn w:val="Title11LTGliederung8"/>
    <w:qFormat/>
    <w:pPr/>
    <w:rPr/>
  </w:style>
  <w:style w:type="paragraph" w:styleId="Title11LTTitel">
    <w:name w:val="Title1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11LTUntertitel">
    <w:name w:val="Title11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1LTNotizen">
    <w:name w:val="Title1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1LTHintergrundobjekte">
    <w:name w:val="Title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1LTHintergrund">
    <w:name w:val="Title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2LTGliederung1">
    <w:name w:val="Title12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2LTGliederung2">
    <w:name w:val="Title12~LT~Gliederung 2"/>
    <w:basedOn w:val="Title12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2LTGliederung3">
    <w:name w:val="Title12~LT~Gliederung 3"/>
    <w:basedOn w:val="Title12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2LTGliederung4">
    <w:name w:val="Title12~LT~Gliederung 4"/>
    <w:basedOn w:val="Title12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2LTGliederung5">
    <w:name w:val="Title12~LT~Gliederung 5"/>
    <w:basedOn w:val="Title12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2LTGliederung6">
    <w:name w:val="Title12~LT~Gliederung 6"/>
    <w:basedOn w:val="Title12LTGliederung5"/>
    <w:qFormat/>
    <w:pPr/>
    <w:rPr/>
  </w:style>
  <w:style w:type="paragraph" w:styleId="Title12LTGliederung7">
    <w:name w:val="Title12~LT~Gliederung 7"/>
    <w:basedOn w:val="Title12LTGliederung6"/>
    <w:qFormat/>
    <w:pPr/>
    <w:rPr/>
  </w:style>
  <w:style w:type="paragraph" w:styleId="Title12LTGliederung8">
    <w:name w:val="Title12~LT~Gliederung 8"/>
    <w:basedOn w:val="Title12LTGliederung7"/>
    <w:qFormat/>
    <w:pPr/>
    <w:rPr/>
  </w:style>
  <w:style w:type="paragraph" w:styleId="Title12LTGliederung9">
    <w:name w:val="Title12~LT~Gliederung 9"/>
    <w:basedOn w:val="Title12LTGliederung8"/>
    <w:qFormat/>
    <w:pPr/>
    <w:rPr/>
  </w:style>
  <w:style w:type="paragraph" w:styleId="Title12LTTitel">
    <w:name w:val="Title1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12LTUntertitel">
    <w:name w:val="Title12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2LTNotizen">
    <w:name w:val="Title1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2LTHintergrundobjekte">
    <w:name w:val="Title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2LTHintergrund">
    <w:name w:val="Title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3LTGliederung1">
    <w:name w:val="Title13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3LTGliederung2">
    <w:name w:val="Title13~LT~Gliederung 2"/>
    <w:basedOn w:val="Title13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3LTGliederung3">
    <w:name w:val="Title13~LT~Gliederung 3"/>
    <w:basedOn w:val="Title13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3LTGliederung4">
    <w:name w:val="Title13~LT~Gliederung 4"/>
    <w:basedOn w:val="Title13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3LTGliederung5">
    <w:name w:val="Title13~LT~Gliederung 5"/>
    <w:basedOn w:val="Title13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3LTGliederung6">
    <w:name w:val="Title13~LT~Gliederung 6"/>
    <w:basedOn w:val="Title13LTGliederung5"/>
    <w:qFormat/>
    <w:pPr/>
    <w:rPr/>
  </w:style>
  <w:style w:type="paragraph" w:styleId="Title13LTGliederung7">
    <w:name w:val="Title13~LT~Gliederung 7"/>
    <w:basedOn w:val="Title13LTGliederung6"/>
    <w:qFormat/>
    <w:pPr/>
    <w:rPr/>
  </w:style>
  <w:style w:type="paragraph" w:styleId="Title13LTGliederung8">
    <w:name w:val="Title13~LT~Gliederung 8"/>
    <w:basedOn w:val="Title13LTGliederung7"/>
    <w:qFormat/>
    <w:pPr/>
    <w:rPr/>
  </w:style>
  <w:style w:type="paragraph" w:styleId="Title13LTGliederung9">
    <w:name w:val="Title13~LT~Gliederung 9"/>
    <w:basedOn w:val="Title13LTGliederung8"/>
    <w:qFormat/>
    <w:pPr/>
    <w:rPr/>
  </w:style>
  <w:style w:type="paragraph" w:styleId="Title13LTTitel">
    <w:name w:val="Title13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000080"/>
      <w:kern w:val="2"/>
      <w:sz w:val="88"/>
      <w:szCs w:val="88"/>
      <w:u w:val="none"/>
      <w:em w:val="none"/>
      <w:lang w:val="en-US" w:eastAsia="zh-CN" w:bidi="hi-IN"/>
    </w:rPr>
  </w:style>
  <w:style w:type="paragraph" w:styleId="Title13LTUntertitel">
    <w:name w:val="Title13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3LTNotizen">
    <w:name w:val="Title13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3LTHintergrundobjekte">
    <w:name w:val="Title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3LTHintergrund">
    <w:name w:val="Title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4LTGliederung1">
    <w:name w:val="Title14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4LTGliederung2">
    <w:name w:val="Title14~LT~Gliederung 2"/>
    <w:basedOn w:val="Title14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4LTGliederung3">
    <w:name w:val="Title14~LT~Gliederung 3"/>
    <w:basedOn w:val="Title14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4LTGliederung4">
    <w:name w:val="Title14~LT~Gliederung 4"/>
    <w:basedOn w:val="Title14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4LTGliederung5">
    <w:name w:val="Title14~LT~Gliederung 5"/>
    <w:basedOn w:val="Title14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4LTGliederung6">
    <w:name w:val="Title14~LT~Gliederung 6"/>
    <w:basedOn w:val="Title14LTGliederung5"/>
    <w:qFormat/>
    <w:pPr/>
    <w:rPr/>
  </w:style>
  <w:style w:type="paragraph" w:styleId="Title14LTGliederung7">
    <w:name w:val="Title14~LT~Gliederung 7"/>
    <w:basedOn w:val="Title14LTGliederung6"/>
    <w:qFormat/>
    <w:pPr/>
    <w:rPr/>
  </w:style>
  <w:style w:type="paragraph" w:styleId="Title14LTGliederung8">
    <w:name w:val="Title14~LT~Gliederung 8"/>
    <w:basedOn w:val="Title14LTGliederung7"/>
    <w:qFormat/>
    <w:pPr/>
    <w:rPr/>
  </w:style>
  <w:style w:type="paragraph" w:styleId="Title14LTGliederung9">
    <w:name w:val="Title14~LT~Gliederung 9"/>
    <w:basedOn w:val="Title14LTGliederung8"/>
    <w:qFormat/>
    <w:pPr/>
    <w:rPr/>
  </w:style>
  <w:style w:type="paragraph" w:styleId="Title14LTTitel">
    <w:name w:val="Title14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14LTUntertitel">
    <w:name w:val="Title14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4LTNotizen">
    <w:name w:val="Title14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4LTHintergrundobjekte">
    <w:name w:val="Title1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4LTHintergrund">
    <w:name w:val="Title1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5LTGliederung1">
    <w:name w:val="Title15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5LTGliederung2">
    <w:name w:val="Title15~LT~Gliederung 2"/>
    <w:basedOn w:val="Title15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5LTGliederung3">
    <w:name w:val="Title15~LT~Gliederung 3"/>
    <w:basedOn w:val="Title15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5LTGliederung4">
    <w:name w:val="Title15~LT~Gliederung 4"/>
    <w:basedOn w:val="Title15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5LTGliederung5">
    <w:name w:val="Title15~LT~Gliederung 5"/>
    <w:basedOn w:val="Title15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5LTGliederung6">
    <w:name w:val="Title15~LT~Gliederung 6"/>
    <w:basedOn w:val="Title15LTGliederung5"/>
    <w:qFormat/>
    <w:pPr/>
    <w:rPr/>
  </w:style>
  <w:style w:type="paragraph" w:styleId="Title15LTGliederung7">
    <w:name w:val="Title15~LT~Gliederung 7"/>
    <w:basedOn w:val="Title15LTGliederung6"/>
    <w:qFormat/>
    <w:pPr/>
    <w:rPr/>
  </w:style>
  <w:style w:type="paragraph" w:styleId="Title15LTGliederung8">
    <w:name w:val="Title15~LT~Gliederung 8"/>
    <w:basedOn w:val="Title15LTGliederung7"/>
    <w:qFormat/>
    <w:pPr/>
    <w:rPr/>
  </w:style>
  <w:style w:type="paragraph" w:styleId="Title15LTGliederung9">
    <w:name w:val="Title15~LT~Gliederung 9"/>
    <w:basedOn w:val="Title15LTGliederung8"/>
    <w:qFormat/>
    <w:pPr/>
    <w:rPr/>
  </w:style>
  <w:style w:type="paragraph" w:styleId="Title15LTTitel">
    <w:name w:val="Title15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15LTUntertitel">
    <w:name w:val="Title15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5LTNotizen">
    <w:name w:val="Title15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5LTHintergrundobjekte">
    <w:name w:val="Title1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5LTHintergrund">
    <w:name w:val="Title1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6LTGliederung1">
    <w:name w:val="Title16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6LTGliederung2">
    <w:name w:val="Title16~LT~Gliederung 2"/>
    <w:basedOn w:val="Title16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6LTGliederung3">
    <w:name w:val="Title16~LT~Gliederung 3"/>
    <w:basedOn w:val="Title16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6LTGliederung4">
    <w:name w:val="Title16~LT~Gliederung 4"/>
    <w:basedOn w:val="Title16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6LTGliederung5">
    <w:name w:val="Title16~LT~Gliederung 5"/>
    <w:basedOn w:val="Title16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6LTGliederung6">
    <w:name w:val="Title16~LT~Gliederung 6"/>
    <w:basedOn w:val="Title16LTGliederung5"/>
    <w:qFormat/>
    <w:pPr/>
    <w:rPr/>
  </w:style>
  <w:style w:type="paragraph" w:styleId="Title16LTGliederung7">
    <w:name w:val="Title16~LT~Gliederung 7"/>
    <w:basedOn w:val="Title16LTGliederung6"/>
    <w:qFormat/>
    <w:pPr/>
    <w:rPr/>
  </w:style>
  <w:style w:type="paragraph" w:styleId="Title16LTGliederung8">
    <w:name w:val="Title16~LT~Gliederung 8"/>
    <w:basedOn w:val="Title16LTGliederung7"/>
    <w:qFormat/>
    <w:pPr/>
    <w:rPr/>
  </w:style>
  <w:style w:type="paragraph" w:styleId="Title16LTGliederung9">
    <w:name w:val="Title16~LT~Gliederung 9"/>
    <w:basedOn w:val="Title16LTGliederung8"/>
    <w:qFormat/>
    <w:pPr/>
    <w:rPr/>
  </w:style>
  <w:style w:type="paragraph" w:styleId="Title16LTTitel">
    <w:name w:val="Title16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16LTUntertitel">
    <w:name w:val="Title16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6LTNotizen">
    <w:name w:val="Title16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6LTHintergrundobjekte">
    <w:name w:val="Title1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6LTHintergrund">
    <w:name w:val="Title1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7LTGliederung1">
    <w:name w:val="Title17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7LTGliederung2">
    <w:name w:val="Title17~LT~Gliederung 2"/>
    <w:basedOn w:val="Title17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7LTGliederung3">
    <w:name w:val="Title17~LT~Gliederung 3"/>
    <w:basedOn w:val="Title17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7LTGliederung4">
    <w:name w:val="Title17~LT~Gliederung 4"/>
    <w:basedOn w:val="Title17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7LTGliederung5">
    <w:name w:val="Title17~LT~Gliederung 5"/>
    <w:basedOn w:val="Title17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7LTGliederung6">
    <w:name w:val="Title17~LT~Gliederung 6"/>
    <w:basedOn w:val="Title17LTGliederung5"/>
    <w:qFormat/>
    <w:pPr/>
    <w:rPr/>
  </w:style>
  <w:style w:type="paragraph" w:styleId="Title17LTGliederung7">
    <w:name w:val="Title17~LT~Gliederung 7"/>
    <w:basedOn w:val="Title17LTGliederung6"/>
    <w:qFormat/>
    <w:pPr/>
    <w:rPr/>
  </w:style>
  <w:style w:type="paragraph" w:styleId="Title17LTGliederung8">
    <w:name w:val="Title17~LT~Gliederung 8"/>
    <w:basedOn w:val="Title17LTGliederung7"/>
    <w:qFormat/>
    <w:pPr/>
    <w:rPr/>
  </w:style>
  <w:style w:type="paragraph" w:styleId="Title17LTGliederung9">
    <w:name w:val="Title17~LT~Gliederung 9"/>
    <w:basedOn w:val="Title17LTGliederung8"/>
    <w:qFormat/>
    <w:pPr/>
    <w:rPr/>
  </w:style>
  <w:style w:type="paragraph" w:styleId="Title17LTTitel">
    <w:name w:val="Title17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17LTUntertitel">
    <w:name w:val="Title17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7LTNotizen">
    <w:name w:val="Title17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7LTHintergrundobjekte">
    <w:name w:val="Title1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7LTHintergrund">
    <w:name w:val="Title1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8LTGliederung1">
    <w:name w:val="Title18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8LTGliederung2">
    <w:name w:val="Title18~LT~Gliederung 2"/>
    <w:basedOn w:val="Title18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8LTGliederung3">
    <w:name w:val="Title18~LT~Gliederung 3"/>
    <w:basedOn w:val="Title18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8LTGliederung4">
    <w:name w:val="Title18~LT~Gliederung 4"/>
    <w:basedOn w:val="Title18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8LTGliederung5">
    <w:name w:val="Title18~LT~Gliederung 5"/>
    <w:basedOn w:val="Title18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8LTGliederung6">
    <w:name w:val="Title18~LT~Gliederung 6"/>
    <w:basedOn w:val="Title18LTGliederung5"/>
    <w:qFormat/>
    <w:pPr/>
    <w:rPr/>
  </w:style>
  <w:style w:type="paragraph" w:styleId="Title18LTGliederung7">
    <w:name w:val="Title18~LT~Gliederung 7"/>
    <w:basedOn w:val="Title18LTGliederung6"/>
    <w:qFormat/>
    <w:pPr/>
    <w:rPr/>
  </w:style>
  <w:style w:type="paragraph" w:styleId="Title18LTGliederung8">
    <w:name w:val="Title18~LT~Gliederung 8"/>
    <w:basedOn w:val="Title18LTGliederung7"/>
    <w:qFormat/>
    <w:pPr/>
    <w:rPr/>
  </w:style>
  <w:style w:type="paragraph" w:styleId="Title18LTGliederung9">
    <w:name w:val="Title18~LT~Gliederung 9"/>
    <w:basedOn w:val="Title18LTGliederung8"/>
    <w:qFormat/>
    <w:pPr/>
    <w:rPr/>
  </w:style>
  <w:style w:type="paragraph" w:styleId="Title18LTTitel">
    <w:name w:val="Title18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18LTUntertitel">
    <w:name w:val="Title18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8LTNotizen">
    <w:name w:val="Title18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8LTHintergrundobjekte">
    <w:name w:val="Title1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8LTHintergrund">
    <w:name w:val="Title1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9LTGliederung1">
    <w:name w:val="Title19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6B6B"/>
      <w:kern w:val="2"/>
      <w:sz w:val="64"/>
      <w:szCs w:val="64"/>
      <w:u w:val="none"/>
      <w:em w:val="none"/>
      <w:lang w:val="en-US" w:eastAsia="zh-CN" w:bidi="hi-IN"/>
    </w:rPr>
  </w:style>
  <w:style w:type="paragraph" w:styleId="Title19LTGliederung2">
    <w:name w:val="Title19~LT~Gliederung 2"/>
    <w:basedOn w:val="Title19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19LTGliederung3">
    <w:name w:val="Title19~LT~Gliederung 3"/>
    <w:basedOn w:val="Title19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19LTGliederung4">
    <w:name w:val="Title19~LT~Gliederung 4"/>
    <w:basedOn w:val="Title19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19LTGliederung5">
    <w:name w:val="Title19~LT~Gliederung 5"/>
    <w:basedOn w:val="Title19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19LTGliederung6">
    <w:name w:val="Title19~LT~Gliederung 6"/>
    <w:basedOn w:val="Title19LTGliederung5"/>
    <w:qFormat/>
    <w:pPr/>
    <w:rPr/>
  </w:style>
  <w:style w:type="paragraph" w:styleId="Title19LTGliederung7">
    <w:name w:val="Title19~LT~Gliederung 7"/>
    <w:basedOn w:val="Title19LTGliederung6"/>
    <w:qFormat/>
    <w:pPr/>
    <w:rPr/>
  </w:style>
  <w:style w:type="paragraph" w:styleId="Title19LTGliederung8">
    <w:name w:val="Title19~LT~Gliederung 8"/>
    <w:basedOn w:val="Title19LTGliederung7"/>
    <w:qFormat/>
    <w:pPr/>
    <w:rPr/>
  </w:style>
  <w:style w:type="paragraph" w:styleId="Title19LTGliederung9">
    <w:name w:val="Title19~LT~Gliederung 9"/>
    <w:basedOn w:val="Title19LTGliederung8"/>
    <w:qFormat/>
    <w:pPr/>
    <w:rPr/>
  </w:style>
  <w:style w:type="paragraph" w:styleId="Title19LTTitel">
    <w:name w:val="Title19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kern w:val="2"/>
      <w:sz w:val="88"/>
      <w:szCs w:val="88"/>
      <w:u w:val="none"/>
      <w:em w:val="none"/>
      <w:lang w:val="en-US" w:eastAsia="zh-CN" w:bidi="hi-IN"/>
    </w:rPr>
  </w:style>
  <w:style w:type="paragraph" w:styleId="Title19LTUntertitel">
    <w:name w:val="Title19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19LTNotizen">
    <w:name w:val="Title19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9LTHintergrundobjekte">
    <w:name w:val="Title1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19LTHintergrund">
    <w:name w:val="Title1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0LTGliederung1">
    <w:name w:val="Title20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0LTGliederung2">
    <w:name w:val="Title20~LT~Gliederung 2"/>
    <w:basedOn w:val="Title20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0LTGliederung3">
    <w:name w:val="Title20~LT~Gliederung 3"/>
    <w:basedOn w:val="Title20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0LTGliederung4">
    <w:name w:val="Title20~LT~Gliederung 4"/>
    <w:basedOn w:val="Title20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0LTGliederung5">
    <w:name w:val="Title20~LT~Gliederung 5"/>
    <w:basedOn w:val="Title20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0LTGliederung6">
    <w:name w:val="Title20~LT~Gliederung 6"/>
    <w:basedOn w:val="Title20LTGliederung5"/>
    <w:qFormat/>
    <w:pPr/>
    <w:rPr/>
  </w:style>
  <w:style w:type="paragraph" w:styleId="Title20LTGliederung7">
    <w:name w:val="Title20~LT~Gliederung 7"/>
    <w:basedOn w:val="Title20LTGliederung6"/>
    <w:qFormat/>
    <w:pPr/>
    <w:rPr/>
  </w:style>
  <w:style w:type="paragraph" w:styleId="Title20LTGliederung8">
    <w:name w:val="Title20~LT~Gliederung 8"/>
    <w:basedOn w:val="Title20LTGliederung7"/>
    <w:qFormat/>
    <w:pPr/>
    <w:rPr/>
  </w:style>
  <w:style w:type="paragraph" w:styleId="Title20LTGliederung9">
    <w:name w:val="Title20~LT~Gliederung 9"/>
    <w:basedOn w:val="Title20LTGliederung8"/>
    <w:qFormat/>
    <w:pPr/>
    <w:rPr/>
  </w:style>
  <w:style w:type="paragraph" w:styleId="Title20LTTitel">
    <w:name w:val="Title20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20LTUntertitel">
    <w:name w:val="Title20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0LTNotizen">
    <w:name w:val="Title20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0LTHintergrundobjekte">
    <w:name w:val="Title2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0LTHintergrund">
    <w:name w:val="Title2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1LTGliederung1">
    <w:name w:val="Title21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1LTGliederung2">
    <w:name w:val="Title21~LT~Gliederung 2"/>
    <w:basedOn w:val="Title21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1LTGliederung3">
    <w:name w:val="Title21~LT~Gliederung 3"/>
    <w:basedOn w:val="Title21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1LTGliederung4">
    <w:name w:val="Title21~LT~Gliederung 4"/>
    <w:basedOn w:val="Title21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1LTGliederung5">
    <w:name w:val="Title21~LT~Gliederung 5"/>
    <w:basedOn w:val="Title21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1LTGliederung6">
    <w:name w:val="Title21~LT~Gliederung 6"/>
    <w:basedOn w:val="Title21LTGliederung5"/>
    <w:qFormat/>
    <w:pPr/>
    <w:rPr/>
  </w:style>
  <w:style w:type="paragraph" w:styleId="Title21LTGliederung7">
    <w:name w:val="Title21~LT~Gliederung 7"/>
    <w:basedOn w:val="Title21LTGliederung6"/>
    <w:qFormat/>
    <w:pPr/>
    <w:rPr/>
  </w:style>
  <w:style w:type="paragraph" w:styleId="Title21LTGliederung8">
    <w:name w:val="Title21~LT~Gliederung 8"/>
    <w:basedOn w:val="Title21LTGliederung7"/>
    <w:qFormat/>
    <w:pPr/>
    <w:rPr/>
  </w:style>
  <w:style w:type="paragraph" w:styleId="Title21LTGliederung9">
    <w:name w:val="Title21~LT~Gliederung 9"/>
    <w:basedOn w:val="Title21LTGliederung8"/>
    <w:qFormat/>
    <w:pPr/>
    <w:rPr/>
  </w:style>
  <w:style w:type="paragraph" w:styleId="Title21LTTitel">
    <w:name w:val="Title2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21LTUntertitel">
    <w:name w:val="Title21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1LTNotizen">
    <w:name w:val="Title2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1LTHintergrundobjekte">
    <w:name w:val="Title2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1LTHintergrund">
    <w:name w:val="Title2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2LTGliederung1">
    <w:name w:val="Title22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2LTGliederung2">
    <w:name w:val="Title22~LT~Gliederung 2"/>
    <w:basedOn w:val="Title22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2LTGliederung3">
    <w:name w:val="Title22~LT~Gliederung 3"/>
    <w:basedOn w:val="Title22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2LTGliederung4">
    <w:name w:val="Title22~LT~Gliederung 4"/>
    <w:basedOn w:val="Title22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2LTGliederung5">
    <w:name w:val="Title22~LT~Gliederung 5"/>
    <w:basedOn w:val="Title22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2LTGliederung6">
    <w:name w:val="Title22~LT~Gliederung 6"/>
    <w:basedOn w:val="Title22LTGliederung5"/>
    <w:qFormat/>
    <w:pPr/>
    <w:rPr/>
  </w:style>
  <w:style w:type="paragraph" w:styleId="Title22LTGliederung7">
    <w:name w:val="Title22~LT~Gliederung 7"/>
    <w:basedOn w:val="Title22LTGliederung6"/>
    <w:qFormat/>
    <w:pPr/>
    <w:rPr/>
  </w:style>
  <w:style w:type="paragraph" w:styleId="Title22LTGliederung8">
    <w:name w:val="Title22~LT~Gliederung 8"/>
    <w:basedOn w:val="Title22LTGliederung7"/>
    <w:qFormat/>
    <w:pPr/>
    <w:rPr/>
  </w:style>
  <w:style w:type="paragraph" w:styleId="Title22LTGliederung9">
    <w:name w:val="Title22~LT~Gliederung 9"/>
    <w:basedOn w:val="Title22LTGliederung8"/>
    <w:qFormat/>
    <w:pPr/>
    <w:rPr/>
  </w:style>
  <w:style w:type="paragraph" w:styleId="Title22LTTitel">
    <w:name w:val="Title2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22LTUntertitel">
    <w:name w:val="Title22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2LTNotizen">
    <w:name w:val="Title2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2LTHintergrundobjekte">
    <w:name w:val="Title2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2LTHintergrund">
    <w:name w:val="Title2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3LTGliederung1">
    <w:name w:val="Title23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3LTGliederung2">
    <w:name w:val="Title23~LT~Gliederung 2"/>
    <w:basedOn w:val="Title23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3LTGliederung3">
    <w:name w:val="Title23~LT~Gliederung 3"/>
    <w:basedOn w:val="Title23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3LTGliederung4">
    <w:name w:val="Title23~LT~Gliederung 4"/>
    <w:basedOn w:val="Title23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3LTGliederung5">
    <w:name w:val="Title23~LT~Gliederung 5"/>
    <w:basedOn w:val="Title23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3LTGliederung6">
    <w:name w:val="Title23~LT~Gliederung 6"/>
    <w:basedOn w:val="Title23LTGliederung5"/>
    <w:qFormat/>
    <w:pPr/>
    <w:rPr/>
  </w:style>
  <w:style w:type="paragraph" w:styleId="Title23LTGliederung7">
    <w:name w:val="Title23~LT~Gliederung 7"/>
    <w:basedOn w:val="Title23LTGliederung6"/>
    <w:qFormat/>
    <w:pPr/>
    <w:rPr/>
  </w:style>
  <w:style w:type="paragraph" w:styleId="Title23LTGliederung8">
    <w:name w:val="Title23~LT~Gliederung 8"/>
    <w:basedOn w:val="Title23LTGliederung7"/>
    <w:qFormat/>
    <w:pPr/>
    <w:rPr/>
  </w:style>
  <w:style w:type="paragraph" w:styleId="Title23LTGliederung9">
    <w:name w:val="Title23~LT~Gliederung 9"/>
    <w:basedOn w:val="Title23LTGliederung8"/>
    <w:qFormat/>
    <w:pPr/>
    <w:rPr/>
  </w:style>
  <w:style w:type="paragraph" w:styleId="Title23LTTitel">
    <w:name w:val="Title23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996633"/>
      <w:kern w:val="2"/>
      <w:sz w:val="88"/>
      <w:szCs w:val="88"/>
      <w:u w:val="none"/>
      <w:em w:val="none"/>
      <w:lang w:val="en-US" w:eastAsia="zh-CN" w:bidi="hi-IN"/>
    </w:rPr>
  </w:style>
  <w:style w:type="paragraph" w:styleId="Title23LTUntertitel">
    <w:name w:val="Title23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3LTNotizen">
    <w:name w:val="Title23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3LTHintergrundobjekte">
    <w:name w:val="Title2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3LTHintergrund">
    <w:name w:val="Title2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4LTGliederung1">
    <w:name w:val="Title24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kern w:val="2"/>
      <w:sz w:val="64"/>
      <w:szCs w:val="64"/>
      <w:u w:val="none"/>
      <w:em w:val="none"/>
      <w:lang w:val="en-US" w:eastAsia="zh-CN" w:bidi="hi-IN"/>
    </w:rPr>
  </w:style>
  <w:style w:type="paragraph" w:styleId="Title24LTGliederung2">
    <w:name w:val="Title24~LT~Gliederung 2"/>
    <w:basedOn w:val="Title24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4LTGliederung3">
    <w:name w:val="Title24~LT~Gliederung 3"/>
    <w:basedOn w:val="Title24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4LTGliederung4">
    <w:name w:val="Title24~LT~Gliederung 4"/>
    <w:basedOn w:val="Title24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4LTGliederung5">
    <w:name w:val="Title24~LT~Gliederung 5"/>
    <w:basedOn w:val="Title24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4LTGliederung6">
    <w:name w:val="Title24~LT~Gliederung 6"/>
    <w:basedOn w:val="Title24LTGliederung5"/>
    <w:qFormat/>
    <w:pPr/>
    <w:rPr/>
  </w:style>
  <w:style w:type="paragraph" w:styleId="Title24LTGliederung7">
    <w:name w:val="Title24~LT~Gliederung 7"/>
    <w:basedOn w:val="Title24LTGliederung6"/>
    <w:qFormat/>
    <w:pPr/>
    <w:rPr/>
  </w:style>
  <w:style w:type="paragraph" w:styleId="Title24LTGliederung8">
    <w:name w:val="Title24~LT~Gliederung 8"/>
    <w:basedOn w:val="Title24LTGliederung7"/>
    <w:qFormat/>
    <w:pPr/>
    <w:rPr/>
  </w:style>
  <w:style w:type="paragraph" w:styleId="Title24LTGliederung9">
    <w:name w:val="Title24~LT~Gliederung 9"/>
    <w:basedOn w:val="Title24LTGliederung8"/>
    <w:qFormat/>
    <w:pPr/>
    <w:rPr/>
  </w:style>
  <w:style w:type="paragraph" w:styleId="Title24LTTitel">
    <w:name w:val="Title24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Title24LTUntertitel">
    <w:name w:val="Title24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64"/>
      <w:szCs w:val="64"/>
      <w:u w:val="none"/>
      <w:em w:val="none"/>
      <w:lang w:val="en-US" w:eastAsia="zh-CN" w:bidi="hi-IN"/>
    </w:rPr>
  </w:style>
  <w:style w:type="paragraph" w:styleId="Title24LTNotizen">
    <w:name w:val="Title24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4LTHintergrundobjekte">
    <w:name w:val="Title2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4LTHintergrund">
    <w:name w:val="Title2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5LTGliederung1">
    <w:name w:val="Title25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5LTGliederung2">
    <w:name w:val="Title25~LT~Gliederung 2"/>
    <w:basedOn w:val="Title25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5LTGliederung3">
    <w:name w:val="Title25~LT~Gliederung 3"/>
    <w:basedOn w:val="Title25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5LTGliederung4">
    <w:name w:val="Title25~LT~Gliederung 4"/>
    <w:basedOn w:val="Title25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5LTGliederung5">
    <w:name w:val="Title25~LT~Gliederung 5"/>
    <w:basedOn w:val="Title25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5LTGliederung6">
    <w:name w:val="Title25~LT~Gliederung 6"/>
    <w:basedOn w:val="Title25LTGliederung5"/>
    <w:qFormat/>
    <w:pPr/>
    <w:rPr/>
  </w:style>
  <w:style w:type="paragraph" w:styleId="Title25LTGliederung7">
    <w:name w:val="Title25~LT~Gliederung 7"/>
    <w:basedOn w:val="Title25LTGliederung6"/>
    <w:qFormat/>
    <w:pPr/>
    <w:rPr/>
  </w:style>
  <w:style w:type="paragraph" w:styleId="Title25LTGliederung8">
    <w:name w:val="Title25~LT~Gliederung 8"/>
    <w:basedOn w:val="Title25LTGliederung7"/>
    <w:qFormat/>
    <w:pPr/>
    <w:rPr/>
  </w:style>
  <w:style w:type="paragraph" w:styleId="Title25LTGliederung9">
    <w:name w:val="Title25~LT~Gliederung 9"/>
    <w:basedOn w:val="Title25LTGliederung8"/>
    <w:qFormat/>
    <w:pPr/>
    <w:rPr/>
  </w:style>
  <w:style w:type="paragraph" w:styleId="Title25LTTitel">
    <w:name w:val="Title25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198A8A"/>
      <w:kern w:val="2"/>
      <w:sz w:val="88"/>
      <w:szCs w:val="88"/>
      <w:u w:val="none"/>
      <w:em w:val="none"/>
      <w:lang w:val="en-US" w:eastAsia="zh-CN" w:bidi="hi-IN"/>
    </w:rPr>
  </w:style>
  <w:style w:type="paragraph" w:styleId="Title25LTUntertitel">
    <w:name w:val="Title25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5LTNotizen">
    <w:name w:val="Title25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5LTHintergrundobjekte">
    <w:name w:val="Title2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5LTHintergrund">
    <w:name w:val="Title2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6LTGliederung1">
    <w:name w:val="Title26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6LTGliederung2">
    <w:name w:val="Title26~LT~Gliederung 2"/>
    <w:basedOn w:val="Title26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6LTGliederung3">
    <w:name w:val="Title26~LT~Gliederung 3"/>
    <w:basedOn w:val="Title26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6LTGliederung4">
    <w:name w:val="Title26~LT~Gliederung 4"/>
    <w:basedOn w:val="Title26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6LTGliederung5">
    <w:name w:val="Title26~LT~Gliederung 5"/>
    <w:basedOn w:val="Title26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6LTGliederung6">
    <w:name w:val="Title26~LT~Gliederung 6"/>
    <w:basedOn w:val="Title26LTGliederung5"/>
    <w:qFormat/>
    <w:pPr/>
    <w:rPr/>
  </w:style>
  <w:style w:type="paragraph" w:styleId="Title26LTGliederung7">
    <w:name w:val="Title26~LT~Gliederung 7"/>
    <w:basedOn w:val="Title26LTGliederung6"/>
    <w:qFormat/>
    <w:pPr/>
    <w:rPr/>
  </w:style>
  <w:style w:type="paragraph" w:styleId="Title26LTGliederung8">
    <w:name w:val="Title26~LT~Gliederung 8"/>
    <w:basedOn w:val="Title26LTGliederung7"/>
    <w:qFormat/>
    <w:pPr/>
    <w:rPr/>
  </w:style>
  <w:style w:type="paragraph" w:styleId="Title26LTGliederung9">
    <w:name w:val="Title26~LT~Gliederung 9"/>
    <w:basedOn w:val="Title26LTGliederung8"/>
    <w:qFormat/>
    <w:pPr/>
    <w:rPr/>
  </w:style>
  <w:style w:type="paragraph" w:styleId="Title26LTTitel">
    <w:name w:val="Title26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righ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800000"/>
      <w:kern w:val="2"/>
      <w:sz w:val="88"/>
      <w:szCs w:val="88"/>
      <w:u w:val="none"/>
      <w:em w:val="none"/>
      <w:lang w:val="en-US" w:eastAsia="zh-CN" w:bidi="hi-IN"/>
    </w:rPr>
  </w:style>
  <w:style w:type="paragraph" w:styleId="Title26LTUntertitel">
    <w:name w:val="Title26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6LTNotizen">
    <w:name w:val="Title26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6LTHintergrundobjekte">
    <w:name w:val="Title2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6LTHintergrund">
    <w:name w:val="Title2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7LTGliederung1">
    <w:name w:val="Title27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7LTGliederung2">
    <w:name w:val="Title27~LT~Gliederung 2"/>
    <w:basedOn w:val="Title27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7LTGliederung3">
    <w:name w:val="Title27~LT~Gliederung 3"/>
    <w:basedOn w:val="Title27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7LTGliederung4">
    <w:name w:val="Title27~LT~Gliederung 4"/>
    <w:basedOn w:val="Title27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7LTGliederung5">
    <w:name w:val="Title27~LT~Gliederung 5"/>
    <w:basedOn w:val="Title27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7LTGliederung6">
    <w:name w:val="Title27~LT~Gliederung 6"/>
    <w:basedOn w:val="Title27LTGliederung5"/>
    <w:qFormat/>
    <w:pPr/>
    <w:rPr/>
  </w:style>
  <w:style w:type="paragraph" w:styleId="Title27LTGliederung7">
    <w:name w:val="Title27~LT~Gliederung 7"/>
    <w:basedOn w:val="Title27LTGliederung6"/>
    <w:qFormat/>
    <w:pPr/>
    <w:rPr/>
  </w:style>
  <w:style w:type="paragraph" w:styleId="Title27LTGliederung8">
    <w:name w:val="Title27~LT~Gliederung 8"/>
    <w:basedOn w:val="Title27LTGliederung7"/>
    <w:qFormat/>
    <w:pPr/>
    <w:rPr/>
  </w:style>
  <w:style w:type="paragraph" w:styleId="Title27LTGliederung9">
    <w:name w:val="Title27~LT~Gliederung 9"/>
    <w:basedOn w:val="Title27LTGliederung8"/>
    <w:qFormat/>
    <w:pPr/>
    <w:rPr/>
  </w:style>
  <w:style w:type="paragraph" w:styleId="Title27LTTitel">
    <w:name w:val="Title27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27LTUntertitel">
    <w:name w:val="Title27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7LTNotizen">
    <w:name w:val="Title27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7LTHintergrundobjekte">
    <w:name w:val="Title2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7LTHintergrund">
    <w:name w:val="Title2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8LTGliederung1">
    <w:name w:val="Title28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8LTGliederung2">
    <w:name w:val="Title28~LT~Gliederung 2"/>
    <w:basedOn w:val="Title28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8LTGliederung3">
    <w:name w:val="Title28~LT~Gliederung 3"/>
    <w:basedOn w:val="Title28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8LTGliederung4">
    <w:name w:val="Title28~LT~Gliederung 4"/>
    <w:basedOn w:val="Title28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8LTGliederung5">
    <w:name w:val="Title28~LT~Gliederung 5"/>
    <w:basedOn w:val="Title28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8LTGliederung6">
    <w:name w:val="Title28~LT~Gliederung 6"/>
    <w:basedOn w:val="Title28LTGliederung5"/>
    <w:qFormat/>
    <w:pPr/>
    <w:rPr/>
  </w:style>
  <w:style w:type="paragraph" w:styleId="Title28LTGliederung7">
    <w:name w:val="Title28~LT~Gliederung 7"/>
    <w:basedOn w:val="Title28LTGliederung6"/>
    <w:qFormat/>
    <w:pPr/>
    <w:rPr/>
  </w:style>
  <w:style w:type="paragraph" w:styleId="Title28LTGliederung8">
    <w:name w:val="Title28~LT~Gliederung 8"/>
    <w:basedOn w:val="Title28LTGliederung7"/>
    <w:qFormat/>
    <w:pPr/>
    <w:rPr/>
  </w:style>
  <w:style w:type="paragraph" w:styleId="Title28LTGliederung9">
    <w:name w:val="Title28~LT~Gliederung 9"/>
    <w:basedOn w:val="Title28LTGliederung8"/>
    <w:qFormat/>
    <w:pPr/>
    <w:rPr/>
  </w:style>
  <w:style w:type="paragraph" w:styleId="Title28LTTitel">
    <w:name w:val="Title28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Title28LTUntertitel">
    <w:name w:val="Title28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28LTNotizen">
    <w:name w:val="Title28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8LTHintergrundobjekte">
    <w:name w:val="Title2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8LTHintergrund">
    <w:name w:val="Title2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9LTGliederung1">
    <w:name w:val="Title29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9LTGliederung2">
    <w:name w:val="Title29~LT~Gliederung 2"/>
    <w:basedOn w:val="Title29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29LTGliederung3">
    <w:name w:val="Title29~LT~Gliederung 3"/>
    <w:basedOn w:val="Title29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29LTGliederung4">
    <w:name w:val="Title29~LT~Gliederung 4"/>
    <w:basedOn w:val="Title29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29LTGliederung5">
    <w:name w:val="Title29~LT~Gliederung 5"/>
    <w:basedOn w:val="Title29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29LTGliederung6">
    <w:name w:val="Title29~LT~Gliederung 6"/>
    <w:basedOn w:val="Title29LTGliederung5"/>
    <w:qFormat/>
    <w:pPr/>
    <w:rPr/>
  </w:style>
  <w:style w:type="paragraph" w:styleId="Title29LTGliederung7">
    <w:name w:val="Title29~LT~Gliederung 7"/>
    <w:basedOn w:val="Title29LTGliederung6"/>
    <w:qFormat/>
    <w:pPr/>
    <w:rPr/>
  </w:style>
  <w:style w:type="paragraph" w:styleId="Title29LTGliederung8">
    <w:name w:val="Title29~LT~Gliederung 8"/>
    <w:basedOn w:val="Title29LTGliederung7"/>
    <w:qFormat/>
    <w:pPr/>
    <w:rPr/>
  </w:style>
  <w:style w:type="paragraph" w:styleId="Title29LTGliederung9">
    <w:name w:val="Title29~LT~Gliederung 9"/>
    <w:basedOn w:val="Title29LTGliederung8"/>
    <w:qFormat/>
    <w:pPr/>
    <w:rPr/>
  </w:style>
  <w:style w:type="paragraph" w:styleId="Title29LTTitel">
    <w:name w:val="Title29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kern w:val="2"/>
      <w:sz w:val="88"/>
      <w:szCs w:val="88"/>
      <w:u w:val="none"/>
      <w:em w:val="none"/>
      <w:lang w:val="en-US" w:eastAsia="zh-CN" w:bidi="hi-IN"/>
    </w:rPr>
  </w:style>
  <w:style w:type="paragraph" w:styleId="Title29LTUntertitel">
    <w:name w:val="Title29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29LTNotizen">
    <w:name w:val="Title29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29LTHintergrundobjekte">
    <w:name w:val="Title2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29LTHintergrund">
    <w:name w:val="Title2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0LTGliederung1">
    <w:name w:val="Title30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30LTGliederung2">
    <w:name w:val="Title30~LT~Gliederung 2"/>
    <w:basedOn w:val="Title30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30LTGliederung3">
    <w:name w:val="Title30~LT~Gliederung 3"/>
    <w:basedOn w:val="Title30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30LTGliederung4">
    <w:name w:val="Title30~LT~Gliederung 4"/>
    <w:basedOn w:val="Title30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30LTGliederung5">
    <w:name w:val="Title30~LT~Gliederung 5"/>
    <w:basedOn w:val="Title30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30LTGliederung6">
    <w:name w:val="Title30~LT~Gliederung 6"/>
    <w:basedOn w:val="Title30LTGliederung5"/>
    <w:qFormat/>
    <w:pPr/>
    <w:rPr/>
  </w:style>
  <w:style w:type="paragraph" w:styleId="Title30LTGliederung7">
    <w:name w:val="Title30~LT~Gliederung 7"/>
    <w:basedOn w:val="Title30LTGliederung6"/>
    <w:qFormat/>
    <w:pPr/>
    <w:rPr/>
  </w:style>
  <w:style w:type="paragraph" w:styleId="Title30LTGliederung8">
    <w:name w:val="Title30~LT~Gliederung 8"/>
    <w:basedOn w:val="Title30LTGliederung7"/>
    <w:qFormat/>
    <w:pPr/>
    <w:rPr/>
  </w:style>
  <w:style w:type="paragraph" w:styleId="Title30LTGliederung9">
    <w:name w:val="Title30~LT~Gliederung 9"/>
    <w:basedOn w:val="Title30LTGliederung8"/>
    <w:qFormat/>
    <w:pPr/>
    <w:rPr/>
  </w:style>
  <w:style w:type="paragraph" w:styleId="Title30LTTitel">
    <w:name w:val="Title30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30LTUntertitel">
    <w:name w:val="Title30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30LTNotizen">
    <w:name w:val="Title30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30LTHintergrundobjekte">
    <w:name w:val="Title3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0LTHintergrund">
    <w:name w:val="Title3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1LTGliederung1">
    <w:name w:val="Title31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31LTGliederung2">
    <w:name w:val="Title31~LT~Gliederung 2"/>
    <w:basedOn w:val="Title31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31LTGliederung3">
    <w:name w:val="Title31~LT~Gliederung 3"/>
    <w:basedOn w:val="Title31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31LTGliederung4">
    <w:name w:val="Title31~LT~Gliederung 4"/>
    <w:basedOn w:val="Title31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31LTGliederung5">
    <w:name w:val="Title31~LT~Gliederung 5"/>
    <w:basedOn w:val="Title31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31LTGliederung6">
    <w:name w:val="Title31~LT~Gliederung 6"/>
    <w:basedOn w:val="Title31LTGliederung5"/>
    <w:qFormat/>
    <w:pPr/>
    <w:rPr/>
  </w:style>
  <w:style w:type="paragraph" w:styleId="Title31LTGliederung7">
    <w:name w:val="Title31~LT~Gliederung 7"/>
    <w:basedOn w:val="Title31LTGliederung6"/>
    <w:qFormat/>
    <w:pPr/>
    <w:rPr/>
  </w:style>
  <w:style w:type="paragraph" w:styleId="Title31LTGliederung8">
    <w:name w:val="Title31~LT~Gliederung 8"/>
    <w:basedOn w:val="Title31LTGliederung7"/>
    <w:qFormat/>
    <w:pPr/>
    <w:rPr/>
  </w:style>
  <w:style w:type="paragraph" w:styleId="Title31LTGliederung9">
    <w:name w:val="Title31~LT~Gliederung 9"/>
    <w:basedOn w:val="Title31LTGliederung8"/>
    <w:qFormat/>
    <w:pPr/>
    <w:rPr/>
  </w:style>
  <w:style w:type="paragraph" w:styleId="Title31LTTitel">
    <w:name w:val="Title31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31LTUntertitel">
    <w:name w:val="Title31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31LTNotizen">
    <w:name w:val="Title31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31LTHintergrundobjekte">
    <w:name w:val="Title3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1LTHintergrund">
    <w:name w:val="Title3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2LTGliederung1">
    <w:name w:val="Title32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32LTGliederung2">
    <w:name w:val="Title32~LT~Gliederung 2"/>
    <w:basedOn w:val="Title32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32LTGliederung3">
    <w:name w:val="Title32~LT~Gliederung 3"/>
    <w:basedOn w:val="Title32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32LTGliederung4">
    <w:name w:val="Title32~LT~Gliederung 4"/>
    <w:basedOn w:val="Title32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32LTGliederung5">
    <w:name w:val="Title32~LT~Gliederung 5"/>
    <w:basedOn w:val="Title32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32LTGliederung6">
    <w:name w:val="Title32~LT~Gliederung 6"/>
    <w:basedOn w:val="Title32LTGliederung5"/>
    <w:qFormat/>
    <w:pPr/>
    <w:rPr/>
  </w:style>
  <w:style w:type="paragraph" w:styleId="Title32LTGliederung7">
    <w:name w:val="Title32~LT~Gliederung 7"/>
    <w:basedOn w:val="Title32LTGliederung6"/>
    <w:qFormat/>
    <w:pPr/>
    <w:rPr/>
  </w:style>
  <w:style w:type="paragraph" w:styleId="Title32LTGliederung8">
    <w:name w:val="Title32~LT~Gliederung 8"/>
    <w:basedOn w:val="Title32LTGliederung7"/>
    <w:qFormat/>
    <w:pPr/>
    <w:rPr/>
  </w:style>
  <w:style w:type="paragraph" w:styleId="Title32LTGliederung9">
    <w:name w:val="Title32~LT~Gliederung 9"/>
    <w:basedOn w:val="Title32LTGliederung8"/>
    <w:qFormat/>
    <w:pPr/>
    <w:rPr/>
  </w:style>
  <w:style w:type="paragraph" w:styleId="Title32LTTitel">
    <w:name w:val="Title32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strike w:val="false"/>
      <w:dstrike w:val="false"/>
      <w:outline w:val="false"/>
      <w:shadow w:val="false"/>
      <w:color w:val="FFFFFF"/>
      <w:kern w:val="2"/>
      <w:sz w:val="88"/>
      <w:szCs w:val="88"/>
      <w:u w:val="none"/>
      <w:em w:val="none"/>
      <w:lang w:val="en-US" w:eastAsia="zh-CN" w:bidi="hi-IN"/>
    </w:rPr>
  </w:style>
  <w:style w:type="paragraph" w:styleId="Title32LTUntertitel">
    <w:name w:val="Title32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32LTNotizen">
    <w:name w:val="Title32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32LTHintergrundobjekte">
    <w:name w:val="Title3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2LTHintergrund">
    <w:name w:val="Title3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3LTGliederung1">
    <w:name w:val="Title33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33LTGliederung2">
    <w:name w:val="Title33~LT~Gliederung 2"/>
    <w:basedOn w:val="Title33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Title33LTGliederung3">
    <w:name w:val="Title33~LT~Gliederung 3"/>
    <w:basedOn w:val="Title33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Title33LTGliederung4">
    <w:name w:val="Title33~LT~Gliederung 4"/>
    <w:basedOn w:val="Title33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Title33LTGliederung5">
    <w:name w:val="Title33~LT~Gliederung 5"/>
    <w:basedOn w:val="Title33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Title33LTGliederung6">
    <w:name w:val="Title33~LT~Gliederung 6"/>
    <w:basedOn w:val="Title33LTGliederung5"/>
    <w:qFormat/>
    <w:pPr/>
    <w:rPr/>
  </w:style>
  <w:style w:type="paragraph" w:styleId="Title33LTGliederung7">
    <w:name w:val="Title33~LT~Gliederung 7"/>
    <w:basedOn w:val="Title33LTGliederung6"/>
    <w:qFormat/>
    <w:pPr/>
    <w:rPr/>
  </w:style>
  <w:style w:type="paragraph" w:styleId="Title33LTGliederung8">
    <w:name w:val="Title33~LT~Gliederung 8"/>
    <w:basedOn w:val="Title33LTGliederung7"/>
    <w:qFormat/>
    <w:pPr/>
    <w:rPr/>
  </w:style>
  <w:style w:type="paragraph" w:styleId="Title33LTGliederung9">
    <w:name w:val="Title33~LT~Gliederung 9"/>
    <w:basedOn w:val="Title33LTGliederung8"/>
    <w:qFormat/>
    <w:pPr/>
    <w:rPr/>
  </w:style>
  <w:style w:type="paragraph" w:styleId="Title33LTTitel">
    <w:name w:val="Title33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Title33LTUntertitel">
    <w:name w:val="Title33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Title33LTNotizen">
    <w:name w:val="Title33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33LTHintergrundobjekte">
    <w:name w:val="Title3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Title33LTHintergrund">
    <w:name w:val="Title3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t.ly/imprml" TargetMode="External"/><Relationship Id="rId4" Type="http://schemas.openxmlformats.org/officeDocument/2006/relationships/hyperlink" Target="http://twitter.com/HarryGTuttle" TargetMode="External"/><Relationship Id="rId5" Type="http://schemas.openxmlformats.org/officeDocument/2006/relationships/hyperlink" Target="http://bit.ly/tuttlebks" TargetMode="External"/><Relationship Id="rId6" Type="http://schemas.openxmlformats.org/officeDocument/2006/relationships/hyperlink" Target="http://bit.ly/tsmash" TargetMode="External"/><Relationship Id="rId7" Type="http://schemas.openxmlformats.org/officeDocument/2006/relationships/hyperlink" Target="http://bit.ly/tsmash" TargetMode="External"/><Relationship Id="rId8" Type="http://schemas.openxmlformats.org/officeDocument/2006/relationships/hyperlink" Target="http://bit.ly/tpthtuttle" TargetMode="External"/><Relationship Id="rId9" Type="http://schemas.openxmlformats.org/officeDocument/2006/relationships/hyperlink" Target="http://bit.ly/mlcul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33:14Z</dcterms:created>
  <dc:creator>Harry Tuttle</dc:creator>
  <dc:description/>
  <dc:language>en-US</dc:language>
  <cp:lastModifiedBy/>
  <cp:lastPrinted>2015-03-05T18:42:00Z</cp:lastPrinted>
  <cp:revision>0</cp:revision>
  <dc:subject/>
  <dc:title/>
</cp:coreProperties>
</file>